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>Vocabulary: At the Seasid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Cut out the mini-flashcard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tbl>
      <w:tblPr>
        <w:tblW w:w="8528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688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hells</w:t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450975" cy="1089025"/>
                  <wp:effectExtent l="0" t="0" r="0" b="0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8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ebbles</w:t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32865" cy="95186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8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tones</w:t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51915" cy="90487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8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a beach guard</w:t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085850" cy="1409700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8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a lighthou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236980" cy="1236980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8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eaweed</w:t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63345" cy="102044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8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a seagull</w:t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431925" cy="1201420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8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 boat</w:t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69340" cy="1308100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851" w:gutter="0" w:header="680" w:top="1418" w:footer="4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2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saipancrafts.com/images/seashells.jpg&amp;imgrefurl=http://www.saipancrafts.com/seashells.html&amp;usg=__FqW3ObFyMOtl3SxZbOUuoFkzEnA=&amp;h=300&amp;w=400&amp;sz=58&amp;hl=en&amp;start=1&amp;tbnid=l93hjdcX2md6IM:&amp;tbnh=93&amp;tbnw=124&amp;prev=/images%3Fq%3Dseashells%26gbv%3D2%26hl%3Den%26sa%3D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bellepictures.co.uk/userimages/new%2520pics/pebbles%2520and%2520stones/pebbles1-7x5100ppi.jpg&amp;imgrefurl=http://www.bellepictures.co.uk/page14.htm&amp;usg=__YGvH_3d-ksThWDTcL5-pXNvP9VA=&amp;h=500&amp;w=700&amp;sz=245&amp;hl=en&amp;start=11&amp;tbnid=ppf5oesbSmP_TM:&amp;tbnh=100&amp;tbnw=140&amp;prev=/images%3Fq%3Dpebbles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dogs.thefuntimesguide.com/images/blogs/birch-bay-beach-river-stones-by-genevievepan.jpg&amp;imgrefurl=http://dogs.thefuntimesguide.com/pet_predicaments/&amp;usg=__F4pjEH0tOsW21RZdL0pHeYT1dkI=&amp;h=518&amp;w=778&amp;sz=255&amp;hl=en&amp;start=37&amp;tbnid=TdkB0sjDHCWZ7M:&amp;tbnh=95&amp;tbnw=142&amp;prev=/images%3Fq%3Dstones%26gbv%3D2%26ndsp%3D21%26hl%3Den%26sa%3DN%26start%3D2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m/imgres?imgurl=http://www.nbtexas.org/images/pages/N192/lifeguard.jpg&amp;imgrefurl=http://www.nbtexas.org/index.aspx%3Fnid%3D192&amp;usg=__0svYQuMvnzgtQhgao6ZD6E5tX7M=&amp;h=942&amp;w=724&amp;sz=96&amp;hl=en&amp;start=5&amp;tbnid=4M0KZ8smgc2hQM:&amp;tbnh=148&amp;tbnw=114&amp;prev=/images%3Fq%3Dlifeguard%26gbv%3D2%26hl%3Den%26sa%3DX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m/imgres?imgurl=http://www.thelensflare.com/large/lighthouse_1367.jpg&amp;imgrefurl=http://www.thelensflare.com/gallery/p_lighthouse_1367.php&amp;usg=__k0iDc1vDatpf1DQ3MNuMXwO3KHE=&amp;h=495&amp;w=495&amp;sz=49&amp;hl=en&amp;start=1&amp;tbnid=Yf3oKV8WmRBO0M:&amp;tbnh=130&amp;tbnw=130&amp;prev=/images%3Fq%3Dlighthouse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m/imgres?imgurl=http://1.bp.blogspot.com/_PMjcyuTmqnA/R1TJU36nazI/AAAAAAAAAEU/NOvQwN6FCeg/s1600-R/Seaweed.jpg&amp;imgrefurl=http://kristinoutdoorscience.blogspot.com/&amp;usg=__ZKqs84OF2_sT1UbKylqR7JDyykw=&amp;h=600&amp;w=800&amp;sz=60&amp;hl=en&amp;start=22&amp;tbnid=GYxK3ImDZSC-8M:&amp;tbnh=107&amp;tbnw=143&amp;prev=/images%3Fq%3Dseaweed%26gbv%3D2%26ndsp%3D21%26hl%3Den%26sa%3DN%26start%3D21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m/imgres?imgurl=http://www.slrphotographyguide.com/images/seagull.jpg&amp;imgrefurl=http://www.slrphotographyguide.com/bird-photography-lens.shtml&amp;usg=__jIGYz16nwwcqSffSwJHsnnFKFu4=&amp;h=421&amp;w=500&amp;sz=114&amp;hl=en&amp;start=8&amp;tbnid=Kbp11ujET3_61M:&amp;tbnh=109&amp;tbnw=130&amp;prev=/images%3Fq%3Dseagull%26gbv%3D2%26hl%3Den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com/imgres?imgurl=http://www.pirogue.com/bufboats/sailboat.jpg&amp;imgrefurl=http://www.pirogue.com/bufboats/sailboat.htm&amp;usg=__HxMMC9IWDE9SEFMDNc3_9RkLB0s=&amp;h=542&amp;w=443&amp;sz=36&amp;hl=en&amp;start=6&amp;um=1&amp;itbs=1&amp;tbnid=vc6wdBShU1tLQM:&amp;tbnh=132&amp;tbnw=108&amp;prev=/images%3Fq%3Dsailboat%26hl%3Den%26sa%3DX%26um%3D1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3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10-01-20T08:24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