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h I do like to be beside the seasid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en to the song and stand up every time you hear se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268" w:hanging="0"/>
        <w:rPr/>
      </w:pPr>
      <w:r>
        <w:rPr>
          <w:rFonts w:cs="Arial" w:ascii="Arial" w:hAnsi="Arial"/>
          <w:sz w:val="22"/>
          <w:szCs w:val="22"/>
        </w:rPr>
        <w:t>Oh I do like to be beside the seaside,</w:t>
        <w:br/>
        <w:t>I do like to be beside the sea,</w:t>
        <w:br/>
        <w:t>I do like to stroll along the prom, prom, prom,</w:t>
        <w:br/>
        <w:t>Where the brass bands play</w:t>
        <w:br/>
        <w:t>Tiddley-om-pom-pom!</w:t>
        <w:br/>
        <w:t>So just let me be beside the seaside,</w:t>
        <w:br/>
        <w:t>I'll be beside myself with glee;</w:t>
        <w:br/>
        <w:t>And there's lots of girls beside,</w:t>
        <w:br/>
        <w:t>I should like to be beside,</w:t>
        <w:br/>
        <w:t>Beside the seaside, beside the sea.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drawing>
          <wp:inline distT="0" distB="0" distL="0" distR="0">
            <wp:extent cx="6074410" cy="466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24" t="8792" r="16274" b="18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2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29:00Z</dcterms:created>
  <dc:creator>katyfinn</dc:creator>
  <dc:description/>
  <cp:keywords/>
  <dc:language>en-US</dc:language>
  <cp:lastModifiedBy>The British Council</cp:lastModifiedBy>
  <cp:lastPrinted>2009-12-14T16:20:00Z</cp:lastPrinted>
  <dcterms:modified xsi:type="dcterms:W3CDTF">2010-01-26T18:51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