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785</wp:posOffset>
                </wp:positionV>
                <wp:extent cx="4299585" cy="5939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593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733550" cy="22066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4221" r="-1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0" cy="2206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2114550" cy="221742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4982" r="-16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4550" cy="2217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860550" cy="209613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7571" r="-1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0550" cy="2096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760855" cy="211772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12" r="-19" b="61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0855" cy="2117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2056765" cy="160337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047" t="-19" r="14222" b="6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6765" cy="160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3635" cy="1604645"/>
                                        <wp:effectExtent l="0" t="0" r="0" b="0"/>
                                        <wp:docPr id="7" name="DrinkingWate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DrinkingWate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635" cy="1604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467.7pt;mso-wrap-distance-left:9pt;mso-wrap-distance-right:9pt;mso-wrap-distance-top:0pt;mso-wrap-distance-bottom:0pt;margin-top:-44.55pt;mso-position-vertical-relative:text;margin-left:17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544"/>
                      </w:tblGrid>
                      <w:tr>
                        <w:trPr/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drawing>
                                <wp:inline distT="0" distB="0" distL="0" distR="0">
                                  <wp:extent cx="1733550" cy="22066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4221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drawing>
                                <wp:inline distT="0" distB="0" distL="0" distR="0">
                                  <wp:extent cx="2114550" cy="22174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4982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221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drawing>
                                <wp:inline distT="0" distB="0" distL="0" distR="0">
                                  <wp:extent cx="1860550" cy="20961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7571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0550" cy="209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drawing>
                                <wp:inline distT="0" distB="0" distL="0" distR="0">
                                  <wp:extent cx="1760855" cy="21177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12" r="-19" b="6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211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drawing>
                                <wp:inline distT="0" distB="0" distL="0" distR="0">
                                  <wp:extent cx="2056765" cy="160337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6047" t="-19" r="14222" b="6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04645"/>
                                  <wp:effectExtent l="0" t="0" r="0" b="0"/>
                                  <wp:docPr id="13" name="DrinkingWat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DrinkingWat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-571500</wp:posOffset>
                </wp:positionV>
                <wp:extent cx="2066290" cy="5952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lang w:val="fr-FR"/>
                              </w:rPr>
                              <w:t>You shouldn’t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68.7pt;mso-wrap-distance-left:9.05pt;mso-wrap-distance-right:9.05pt;mso-wrap-distance-top:0pt;mso-wrap-distance-bottom:0pt;margin-top:-4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lang w:val="fr-FR"/>
                        </w:rPr>
                        <w:t>You shouldn’t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0690</wp:posOffset>
                </wp:positionH>
                <wp:positionV relativeFrom="paragraph">
                  <wp:posOffset>-571500</wp:posOffset>
                </wp:positionV>
                <wp:extent cx="2294890" cy="5952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lang w:val="fr-FR"/>
                              </w:rPr>
                              <w:t>You should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68.7pt;mso-wrap-distance-left:9.05pt;mso-wrap-distance-right:9.05pt;mso-wrap-distance-top:0pt;mso-wrap-distance-bottom:0pt;margin-top:-4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lang w:val="fr-FR"/>
                        </w:rPr>
                        <w:t>You should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2:00Z</dcterms:created>
  <dc:creator>The British Council</dc:creator>
  <dc:description/>
  <cp:keywords/>
  <dc:language>en-US</dc:language>
  <cp:lastModifiedBy>The British Council</cp:lastModifiedBy>
  <dcterms:modified xsi:type="dcterms:W3CDTF">2009-12-12T09:44:00Z</dcterms:modified>
  <cp:revision>2</cp:revision>
  <dc:subject/>
  <dc:title>Normal version 1.00</dc:title>
</cp:coreProperties>
</file>