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ni Flashcards- Rubbis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Cut out the flashcards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8835" cy="168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yre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Arial"/>
                <w:color w:val="0000CC"/>
                <w:sz w:val="15"/>
                <w:szCs w:val="15"/>
              </w:rPr>
            </w:pPr>
            <w:r>
              <w:rPr>
                <w:rFonts w:cs="Arial"/>
                <w:color w:val="0000CC"/>
                <w:sz w:val="15"/>
                <w:szCs w:val="15"/>
              </w:rPr>
              <w:drawing>
                <wp:inline distT="0" distB="0" distL="0" distR="0">
                  <wp:extent cx="1766570" cy="136842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ass bottle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189547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lastic bottle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52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n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143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in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CC"/>
                <w:sz w:val="15"/>
                <w:szCs w:val="15"/>
              </w:rPr>
            </w:pPr>
            <w:r>
              <w:rPr>
                <w:rFonts w:cs="Arial"/>
                <w:color w:val="0000CC"/>
                <w:sz w:val="15"/>
                <w:szCs w:val="15"/>
              </w:rPr>
              <w:drawing>
                <wp:inline distT="0" distB="0" distL="0" distR="0">
                  <wp:extent cx="2051685" cy="154940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ewspaper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338580" cy="1450975"/>
                  <wp:effectExtent l="0" t="0" r="0" b="0"/>
                  <wp:docPr id="7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atteries</w:t>
            </w:r>
          </w:p>
        </w:tc>
      </w:tr>
      <w:tr>
        <w:trPr>
          <w:trHeight w:val="2985" w:hRule="atLeast"/>
        </w:trPr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889760" cy="1091565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1539" t="8866" r="236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rdboar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- 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g.alibaba.com/photo/11618433/Glass_Bottles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helmsfordbc.gov.uk/media/image/5/9/lots_of_plastic_bottles_(o)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tortdeform.com/archives/newspaper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google.com/imgres?imgurl=http://www.earth911.org/files/2008/02/batteries.jpg&amp;imgrefurl=http://www.indiamarks.com/guide/10-Tips-for-Travelling-in-Rural-India/934&amp;usg=__SFJIBuAWjGHHY91BDB3ev1zwRbo=&amp;h=300&amp;w=277&amp;sz=11&amp;hl=en&amp;start=6&amp;um=1&amp;tbnid=2LHqCvEsyXEL5M:&amp;tbnh=116&amp;tbnw=107&amp;prev=/images%3Fq%3Dbatteries%26hl%3Den%26sa%3DN%26um%3D1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google.com/imgres?imgurl=http://www.westfordrecycles.org/images/cardboard.jpg&amp;imgrefurl=http://www.westfordrecycles.org/curbside&amp;usg=__HVc3Ofq1RbqLqa40XVQcNHOnC0A=&amp;h=699&amp;w=1290&amp;sz=79&amp;hl=en&amp;start=2&amp;um=1&amp;tbnid=juKNZToCTmF25M:&amp;tbnh=81&amp;tbnw=150&amp;prev=/images%3Fq%3Dcardboard%26hl%3Den%26um%3D1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9:00Z</dcterms:created>
  <dc:creator>katyfinn</dc:creator>
  <dc:description/>
  <cp:keywords/>
  <dc:language>en-US</dc:language>
  <cp:lastModifiedBy>The British Council</cp:lastModifiedBy>
  <cp:lastPrinted>2009-12-08T20:29:00Z</cp:lastPrinted>
  <dcterms:modified xsi:type="dcterms:W3CDTF">2009-12-08T19:29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