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The Beatles - Octopus' Garden lyrics</w:t>
      </w:r>
    </w:p>
    <w:p>
      <w:pPr>
        <w:pStyle w:val="Normal"/>
        <w:spacing w:before="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22"/>
          <w:szCs w:val="22"/>
        </w:rPr>
        <w:t>Underline the words which rhyme.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I'd like to be under the sea </w:t>
        <w:br/>
        <w:t xml:space="preserve">In an octopus' garden in the shade </w:t>
        <w:br/>
        <w:t xml:space="preserve">He'd let us in, knows where we've been </w:t>
        <w:br/>
        <w:t xml:space="preserve">In his octopus' garden in the shade </w:t>
        <w:br/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I'd ask my friends to come and see </w:t>
        <w:br/>
        <w:t xml:space="preserve">An octopus' garden with me </w:t>
        <w:br/>
        <w:t xml:space="preserve">I'd like to be under the sea </w:t>
        <w:br/>
        <w:t xml:space="preserve">In an octopus' garden in the shade. </w:t>
        <w:br/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We would be warm below the storm </w:t>
        <w:br/>
        <w:t xml:space="preserve">In our little hideaway beneath the waves </w:t>
        <w:br/>
        <w:t xml:space="preserve">Resting our head on the sea bed </w:t>
        <w:br/>
        <w:t xml:space="preserve">In an octopus' garden near a cave </w:t>
        <w:br/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We would sing and dance around </w:t>
        <w:br/>
        <w:t xml:space="preserve">because we know we can't be found </w:t>
        <w:br/>
        <w:t xml:space="preserve">I'd like to be under the sea </w:t>
        <w:br/>
        <w:t xml:space="preserve">In an octopus' garden in the shade </w:t>
        <w:br/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We would shout and swim about </w:t>
        <w:br/>
        <w:t xml:space="preserve">The coral that lies beneath the waves </w:t>
        <w:br/>
        <w:t xml:space="preserve">(Lies beneath the ocean waves) </w:t>
        <w:br/>
        <w:t xml:space="preserve">Oh what joy for every girl and boy </w:t>
        <w:br/>
        <w:t xml:space="preserve">Knowing they're happy and they're safe </w:t>
        <w:br/>
        <w:t xml:space="preserve">(Happy and they're safe) </w:t>
        <w:b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We would be so happy you and me </w:t>
        <w:br/>
        <w:t xml:space="preserve">No one there to tell us what to do </w:t>
        <w:br/>
        <w:t xml:space="preserve">I'd like to be under the sea </w:t>
        <w:br/>
        <w:t>In an octopus' garden with you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cs="Arial" w:ascii="Arial" w:hAnsi="Arial"/>
            </w:rPr>
            <w:drawing>
              <wp:inline distT="0" distB="0" distL="0" distR="0">
                <wp:extent cx="1440180" cy="396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  <w:sz w:val="24"/>
              <w:szCs w:val="24"/>
            </w:rPr>
          </w:pPr>
          <w:r>
            <w:rPr>
              <w:rFonts w:cs="Arial" w:ascii="Arial" w:hAnsi="Arial"/>
              <w:color w:val="0000FF"/>
              <w:sz w:val="24"/>
              <w:szCs w:val="24"/>
            </w:rPr>
            <w:t>9 -10 year olds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  <w:sz w:val="24"/>
              <w:szCs w:val="24"/>
            </w:rPr>
          </w:pPr>
          <w:r>
            <w:rPr>
              <w:rFonts w:cs="Arial" w:ascii="Arial" w:hAnsi="Arial"/>
              <w:color w:val="0000FF"/>
              <w:sz w:val="24"/>
              <w:szCs w:val="24"/>
            </w:rPr>
            <w:t>What if?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sz w:val="24"/>
              <w:szCs w:val="24"/>
            </w:rPr>
            <w:t xml:space="preserve">Session </w:t>
          </w:r>
          <w:r>
            <w:rPr>
              <w:rFonts w:cs="Arial" w:ascii="Arial" w:hAnsi="Arial"/>
              <w:color w:val="0000FF"/>
              <w:sz w:val="24"/>
              <w:szCs w:val="24"/>
            </w:rPr>
            <w:t>4</w:t>
          </w:r>
          <w:r>
            <w:rPr>
              <w:rFonts w:cs="Arial" w:ascii="Arial" w:hAnsi="Arial"/>
              <w:sz w:val="24"/>
              <w:szCs w:val="24"/>
            </w:rPr>
            <w:t xml:space="preserve"> Materials </w:t>
          </w:r>
          <w:r>
            <w:rPr>
              <w:rFonts w:cs="Arial" w:ascii="Arial" w:hAnsi="Arial"/>
              <w:color w:val="0000FF"/>
              <w:sz w:val="24"/>
              <w:szCs w:val="24"/>
            </w:rPr>
            <w:t>2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4:26:00Z</dcterms:created>
  <dc:creator>katyfinn</dc:creator>
  <dc:description/>
  <cp:keywords/>
  <dc:language>en-US</dc:language>
  <cp:lastModifiedBy>The British Council</cp:lastModifiedBy>
  <cp:lastPrinted>2009-12-09T13:10:00Z</cp:lastPrinted>
  <dcterms:modified xsi:type="dcterms:W3CDTF">2009-12-14T14:26:00Z</dcterms:modified>
  <cp:revision>2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