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sing a dictionary to find irregular verb form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 with a partner and use a dictionary to complete the tabl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b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anin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st Simp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st Participle</w:t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BE"/>
              </w:rPr>
              <w:t>ê</w:t>
            </w:r>
            <w:r>
              <w:rPr>
                <w:rFonts w:cs="Arial" w:ascii="Comic Sans MS" w:hAnsi="Comic Sans MS"/>
                <w:lang w:val="fr-BE"/>
              </w:rPr>
              <w:t>tr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wa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were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en</w:t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co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n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k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n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k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row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6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47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04T15:13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