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Message in a Bottle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rite a message to put in a bottl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agine you are on an island and want to send a message about yourself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e the frame below to write about you, your family, your school and your likes and dislike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hich words do you need? Find them in a dictionary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rite your messag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k the teacher to check i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write it and put it in a bottl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234950</wp:posOffset>
                </wp:positionV>
                <wp:extent cx="5162550" cy="2180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21805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My name is ___________________. I’m ________ years old and I live in _____________ in ________________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n my family, there____________________________________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 go to ____________________school. I am in year__________. I like______________________________________________.    I don’t like _________________________________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6.5pt;height:171.7pt;mso-wrap-distance-left:9.05pt;mso-wrap-distance-right:9.05pt;mso-wrap-distance-top:0pt;mso-wrap-distance-bottom:0pt;margin-top:18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My name is ___________________. I’m ________ years old and I live in _____________ in ________________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n my family, there____________________________________.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I go to ____________________school. I am in year__________. I like______________________________________________.    I don’t like __________________________________________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84455</wp:posOffset>
                </wp:positionV>
                <wp:extent cx="708660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6.65pt" to="494.95pt,6.65pt" stroked="t" o:allowincell="f" style="position:absolute">
                <v:stroke color="black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51130</wp:posOffset>
                </wp:positionV>
                <wp:extent cx="5162550" cy="21805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21805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6.5pt;height:171.7pt;mso-wrap-distance-left:9.05pt;mso-wrap-distance-right:9.05pt;mso-wrap-distance-top:0pt;mso-wrap-distance-bottom:0pt;margin-top:11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9 -10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What if?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</w:t>
          </w:r>
          <w:r>
            <w:rPr>
              <w:rFonts w:cs="Arial" w:ascii="Arial" w:hAnsi="Arial"/>
              <w:color w:val="0000FF"/>
              <w:sz w:val="24"/>
              <w:szCs w:val="24"/>
            </w:rPr>
            <w:t>3</w:t>
          </w:r>
          <w:r>
            <w:rPr>
              <w:rFonts w:cs="Arial" w:ascii="Arial" w:hAnsi="Arial"/>
              <w:sz w:val="24"/>
              <w:szCs w:val="24"/>
            </w:rPr>
            <w:t xml:space="preserve"> Materials </w:t>
          </w:r>
          <w:r>
            <w:rPr>
              <w:rFonts w:cs="Arial" w:ascii="Arial" w:hAnsi="Arial"/>
              <w:color w:val="0000FF"/>
              <w:sz w:val="24"/>
              <w:szCs w:val="24"/>
            </w:rPr>
            <w:t>2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9:11:00Z</dcterms:created>
  <dc:creator>katyfinn</dc:creator>
  <dc:description/>
  <cp:keywords/>
  <dc:language>en-US</dc:language>
  <cp:lastModifiedBy>The British Council</cp:lastModifiedBy>
  <cp:lastPrinted>2009-12-09T13:10:00Z</cp:lastPrinted>
  <dcterms:modified xsi:type="dcterms:W3CDTF">2009-12-15T19:25:00Z</dcterms:modified>
  <cp:revision>3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