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About the book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te the questions about the book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drawing>
          <wp:inline distT="0" distB="0" distL="0" distR="0">
            <wp:extent cx="5748655" cy="416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title of the book?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ubheading of the book?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are the names of the authors?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name of the series?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an you see on the cover?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the publisher?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as it published?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the name for summary on the back? 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1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21T14:39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