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Message in a Bottle Model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ut out enough for half the class and place in numbered envelopes.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56"/>
        <w:gridCol w:w="1636"/>
        <w:gridCol w:w="1888"/>
        <w:gridCol w:w="1562"/>
        <w:gridCol w:w="1639"/>
      </w:tblGrid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y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ame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s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elanie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mith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‘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m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in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years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old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nd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ive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n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anchester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n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England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y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family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,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there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re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thre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people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: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y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um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,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Dad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nd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ister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go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to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chool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m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n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year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four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ike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playing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tennis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,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wimming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nd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eating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chocolat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don’t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ike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arning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maths 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nd</w:t>
            </w:r>
          </w:p>
        </w:tc>
      </w:tr>
      <w:tr>
        <w:trPr>
          <w:trHeight w:val="851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eati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broccoli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.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Materials 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53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5T19:26:00Z</dcterms:modified>
  <cp:revision>10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