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esentation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his is an example of what you could do for your presentatio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: We read, “What if? A book about recycling by Mick Manning and Brita Granström.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: Sing “Oh I do like to be beside the seaside.”</w:t>
      </w:r>
    </w:p>
    <w:p>
      <w:pPr>
        <w:pStyle w:val="Normal"/>
        <w:spacing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22"/>
          <w:szCs w:val="22"/>
        </w:rPr>
        <w:t>Set up the stage as a beach with three bins in the middle and the pupils lining the back of the stage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Pupil 1: </w:t>
      </w:r>
      <w:r>
        <w:rPr>
          <w:rFonts w:cs="Arial" w:ascii="Arial" w:hAnsi="Arial"/>
          <w:i/>
          <w:color w:val="000000"/>
        </w:rPr>
        <w:t>throws a bottle on the beach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2: Hey! What are you doing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: Nothing. It’s emp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3: Don’t drop litter. Put it in the right bi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: Which is the right bin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2: The white one, of course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Pupil 1: </w:t>
      </w:r>
      <w:r>
        <w:rPr>
          <w:rFonts w:cs="Arial" w:ascii="Arial" w:hAnsi="Arial"/>
          <w:i/>
          <w:color w:val="000000"/>
        </w:rPr>
        <w:t>puts the bottle in the white bi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Pu</w:t>
      </w:r>
      <w:r>
        <w:rPr>
          <w:rFonts w:cs="Arial" w:ascii="Arial" w:hAnsi="Arial"/>
          <w:i/>
          <w:color w:val="000000"/>
        </w:rPr>
        <w:t>pils 1, 2 and 3 leave the beach together and return to the line up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: Sing The Sorting So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Pupil 4 dressed as a bin man. Crosses the beach and looks in the bins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4: Lots to recycle here: glass bottles, plastic bottles, newspapers, tyres, cans and ti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upil 4 collects the rubbish and takes it off the stage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7 pupils who make up the recycling plant (RP) stand in a line centre stage.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upil 4 takes the rubbish to the recycling plant and returns to the back of the stage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P pupil 1 sorts the glass bottle from the rubbish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P1: Sort the bottle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ll the others clap twice. RP2 collects the bottle and then passes it to RP3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RP2: Collect the bottles. </w:t>
      </w:r>
      <w:r>
        <w:rPr>
          <w:rFonts w:cs="Arial" w:ascii="Arial" w:hAnsi="Arial"/>
          <w:i/>
          <w:color w:val="000000"/>
        </w:rPr>
        <w:t>Clap clap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P3: Clean the bottles. </w:t>
      </w:r>
      <w:r>
        <w:rPr>
          <w:rFonts w:cs="Arial" w:ascii="Arial" w:hAnsi="Arial"/>
          <w:i/>
          <w:color w:val="000000"/>
        </w:rPr>
        <w:t>Clap cla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P4: Separate the bottles.</w:t>
      </w:r>
      <w:r>
        <w:rPr>
          <w:rFonts w:cs="Arial" w:ascii="Arial" w:hAnsi="Arial"/>
          <w:i/>
          <w:color w:val="000000"/>
        </w:rPr>
        <w:t xml:space="preserve"> Clap cla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P5: Crush the bottles.</w:t>
      </w:r>
      <w:r>
        <w:rPr>
          <w:rFonts w:cs="Arial" w:ascii="Arial" w:hAnsi="Arial"/>
          <w:i/>
          <w:color w:val="000000"/>
        </w:rPr>
        <w:t xml:space="preserve"> Clap cla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P6: Melt the bottles.</w:t>
      </w:r>
      <w:r>
        <w:rPr>
          <w:rFonts w:cs="Arial" w:ascii="Arial" w:hAnsi="Arial"/>
          <w:i/>
          <w:color w:val="000000"/>
        </w:rPr>
        <w:t xml:space="preserve"> Clap cla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RP7: Mould new bottles.</w:t>
      </w:r>
      <w:r>
        <w:rPr>
          <w:rFonts w:cs="Arial" w:ascii="Arial" w:hAnsi="Arial"/>
          <w:i/>
          <w:color w:val="000000"/>
        </w:rPr>
        <w:t xml:space="preserve"> Clap clap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The bottle gets passed along the line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The RP then repeats the process in the passive. The pupils can step forward and do the action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P1: First, the bottles are sorted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RP2: Then, the bottles are collected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P3: Next, the bottles are clean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P4: After that, the bottles are separat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P5: Then, the bottles are crush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P6: Next, the bottles are melt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P7: Finally, new bottles are mould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5: Many things could happen to a thrown-away bott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6: What if it became a trap for small animal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s 7: What if an artist made it into a huge sculptur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8: What if it broke and became smooth pebble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9: What if you put a message inside and threw it in the se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0: What if the tide carried it awa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1: What if sharks played with it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2: What if it washed up on a far-away beach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3: What if someone found your messag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pil 14: What if they replied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: Recycle your rubbish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: Sing Octopus’ Gard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ll take a bow.</w:t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8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01:00Z</dcterms:created>
  <dc:creator>katyfinn</dc:creator>
  <dc:description/>
  <cp:keywords/>
  <dc:language>en-US</dc:language>
  <cp:lastModifiedBy>The British Council</cp:lastModifiedBy>
  <cp:lastPrinted>2010-01-05T15:40:00Z</cp:lastPrinted>
  <dcterms:modified xsi:type="dcterms:W3CDTF">2010-01-05T14:53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