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19"/>
        <w:gridCol w:w="7105"/>
        <w:gridCol w:w="1549"/>
        <w:gridCol w:w="1124"/>
      </w:tblGrid>
      <w:tr>
        <w:trPr>
          <w:trHeight w:val="66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type of activit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1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eet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ew vocabulary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 this is performance day the children may be excitable so to settle them as the lesson begins hand out S10M1 and ask them to work through the sheet quietl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sit each child to make sure they are confident with their lin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nd out S10M2 for them to complete and then go through the correction with the whole of the clas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0M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S10M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earsa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hearse for the presentation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n through the entire performance in the performance room. Pay attention to pronunciation and if there is a particular problem ask the whole class to repeat the word to detract from the individual pupil. This will enable him/her to practise the word without feeling added pressur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ive a presentation of the book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ad the children to the performance room and keep a copy of the script with you in order to prompt if they need i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ew the cours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what vocabulary they learned on the cour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what grammar they learn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what other things they learned abou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k if they are going to be gre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ng a favourite so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ank them and say goodby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Arial Unicode MS" w:ascii="Verdana;Arial Unicode MS" w:hAnsi="Verdana;Arial Unicode MS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87"/>
      <w:gridCol w:w="8619"/>
    </w:tblGrid>
    <w:tr>
      <w:trPr>
        <w:trHeight w:val="949" w:hRule="exact"/>
      </w:trPr>
      <w:tc>
        <w:tcPr>
          <w:tcW w:w="5887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86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Session 10 Sequence of activities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What if?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FF0000"/>
            </w:rPr>
          </w:pPr>
          <w:r>
            <w:rPr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5:00Z</dcterms:created>
  <dc:creator>katyfinn</dc:creator>
  <dc:description/>
  <cp:keywords/>
  <dc:language>en-US</dc:language>
  <cp:lastModifiedBy>The British Council</cp:lastModifiedBy>
  <cp:lastPrinted>2008-02-22T14:09:00Z</cp:lastPrinted>
  <dcterms:modified xsi:type="dcterms:W3CDTF">2010-01-29T13:47:00Z</dcterms:modified>
  <cp:revision>5</cp:revision>
  <dc:subject/>
  <dc:title>Session ? Sequence of activities Title of chapt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