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244"/>
        <w:gridCol w:w="7189"/>
        <w:gridCol w:w="1555"/>
        <w:gridCol w:w="1132"/>
      </w:tblGrid>
      <w:tr>
        <w:trPr>
          <w:trHeight w:val="66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revise all vocabulary &amp; stimulate their memory of story. </w:t>
            </w:r>
          </w:p>
          <w:p>
            <w:pPr>
              <w:pStyle w:val="Normal"/>
              <w:rPr/>
            </w:pPr>
            <w:r>
              <w:rPr/>
              <w:t>To review concept of visual impairment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ad story encouraging active particip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icit animals before turning page to activate memor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ildren take it in turns to feel web growing on each pag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ing Spider so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ve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R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ntroduce verbs from the story to enable children to understand meaning by imitating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o eat run jump roll chase take catch play spin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int your arm straight in front of you &amp; say </w:t>
            </w:r>
            <w:r>
              <w:rPr>
                <w:b/>
                <w:i/>
              </w:rPr>
              <w:t>go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ldren copy &amp; rep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peat by modelling  an action for each verb &amp; get children to copy &amp; repeat. </w:t>
            </w:r>
            <w:r>
              <w:rPr>
                <w:b/>
                <w:i/>
              </w:rPr>
              <w:t>Go, eat, run, jump, roll, chase, take, catch, play, sp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 action verb flashcards &amp; children do action &amp; say wo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olunteer chooses a card &amp; does the action for the rest of the class to gu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peat with all verbs giving all children a chance to either demonstrate the action or say the verb for the rest of the clas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cards set 4</w:t>
            </w:r>
          </w:p>
          <w:p>
            <w:pPr>
              <w:pStyle w:val="Normal"/>
              <w:rPr/>
            </w:pPr>
            <w:r>
              <w:rPr/>
              <w:t>Action verb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 teach children a chant to help them remember the text from the story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To introduce the question </w:t>
            </w:r>
            <w:r>
              <w:rPr>
                <w:b/>
                <w:i/>
              </w:rPr>
              <w:t>Want to...?</w:t>
            </w:r>
          </w:p>
          <w:p>
            <w:pPr>
              <w:pStyle w:val="Normal"/>
              <w:rPr/>
            </w:pPr>
            <w:r>
              <w:rPr/>
              <w:t>To practice correct intonation &amp; pronunciation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sit back at their desk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n the board stick the animal flashcards on one side of the board in a column in the order they appear in the story &amp; the spider on the other side of the board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sk the children if they can remember the question the horse asks the spider to elicit, </w:t>
            </w:r>
            <w:r>
              <w:rPr>
                <w:b/>
                <w:i/>
              </w:rPr>
              <w:t>want to go for a ride?</w:t>
            </w:r>
            <w:r>
              <w:rPr/>
              <w:t xml:space="preserve"> &amp; tell the children they are going to learn all the questions the animals as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int to the horse &amp; say, </w:t>
            </w:r>
            <w:r>
              <w:rPr>
                <w:b/>
                <w:i/>
              </w:rPr>
              <w:t>want to go?</w:t>
            </w:r>
            <w:r>
              <w:rPr/>
              <w:t xml:space="preserve"> gesturing to help understanding of g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repe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ow point to the spider &amp; say, </w:t>
            </w:r>
            <w:r>
              <w:rPr>
                <w:b/>
                <w:i/>
              </w:rPr>
              <w:t>go where?</w:t>
            </w:r>
            <w:r>
              <w:rPr/>
              <w:t xml:space="preserve">  gesturing to help understanding of whe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repe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ow point to horse &amp; say, </w:t>
            </w:r>
            <w:r>
              <w:rPr>
                <w:b/>
                <w:i/>
              </w:rPr>
              <w:t xml:space="preserve">go for a ride? </w:t>
            </w:r>
            <w:r>
              <w:rPr/>
              <w:t>gesturing to help understanding with a rid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repe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ow point to spider &amp; say, </w:t>
            </w:r>
            <w:r>
              <w:rPr>
                <w:b/>
                <w:i/>
              </w:rPr>
              <w:t>No, I’m busy!</w:t>
            </w:r>
            <w:r>
              <w:rPr/>
              <w:t xml:space="preserve"> stamping foot on the floor to show annoyance &amp; help comprehens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repe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lit the class into two groups &amp; one half say the horse’s part &amp; other say the spider’s part.  Reverse to allow children to practise all parts of dialogu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ach all animal questions in same way using the chant until children are confident with the vocabulary, pronunciation &amp; inton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n the final response, </w:t>
            </w:r>
            <w:r>
              <w:rPr>
                <w:b/>
                <w:i/>
              </w:rPr>
              <w:t>Yes, just like that!</w:t>
            </w:r>
            <w:r>
              <w:rPr/>
              <w:t xml:space="preserve">  click your fingers to enhance understanding &amp; encourage children to copy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flashcards &amp; verb cards</w:t>
            </w:r>
          </w:p>
          <w:p>
            <w:pPr>
              <w:pStyle w:val="Normal"/>
              <w:rPr/>
            </w:pPr>
            <w:r>
              <w:rPr/>
              <w:t>Worksheet 6.1</w:t>
            </w:r>
          </w:p>
          <w:p>
            <w:pPr>
              <w:pStyle w:val="Normal"/>
              <w:rPr/>
            </w:pPr>
            <w:r>
              <w:rPr/>
              <w:t>The Very Busy Spider cha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 mins</w:t>
            </w:r>
          </w:p>
        </w:tc>
      </w:tr>
      <w:tr>
        <w:trPr>
          <w:trHeight w:val="147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l 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 mingl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match verbs to animals. </w:t>
            </w:r>
          </w:p>
          <w:p>
            <w:pPr>
              <w:pStyle w:val="Normal"/>
              <w:rPr/>
            </w:pPr>
            <w:r>
              <w:rPr/>
              <w:t xml:space="preserve">To provide an opportunity  to practise asking question </w:t>
            </w:r>
            <w:r>
              <w:rPr>
                <w:b/>
                <w:i/>
              </w:rPr>
              <w:t xml:space="preserve">“want to..?” </w:t>
            </w:r>
            <w:r>
              <w:rPr/>
              <w:t>from the story.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and out one animal flashcard or verb card to each child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sk children with go card &amp; horse card to stand up &amp; elicit, </w:t>
            </w:r>
            <w:r>
              <w:rPr>
                <w:b/>
                <w:i/>
              </w:rPr>
              <w:t>want to go for a rid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se all questions so each child knows which question they are going to as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then stand up &amp; must find the matching animal &amp; correct verb card by asking the questions. If the card is incorrect they say,</w:t>
            </w:r>
            <w:r>
              <w:rPr>
                <w:b/>
                <w:i/>
              </w:rPr>
              <w:t xml:space="preserve"> No, I’m busy!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Alternative game for literate pupils. Hand out question cards for them to read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6.2</w:t>
            </w:r>
          </w:p>
          <w:p>
            <w:pPr>
              <w:pStyle w:val="Normal"/>
              <w:rPr/>
            </w:pPr>
            <w:r>
              <w:rPr/>
              <w:t>Action verb cards</w:t>
            </w:r>
          </w:p>
          <w:p>
            <w:pPr>
              <w:pStyle w:val="Normal"/>
              <w:rPr/>
            </w:pPr>
            <w:r>
              <w:rPr/>
              <w:t>Animal flashcards</w:t>
            </w:r>
          </w:p>
          <w:p>
            <w:pPr>
              <w:pStyle w:val="Normal"/>
              <w:rPr/>
            </w:pPr>
            <w:r>
              <w:rPr/>
              <w:t>Worksheet 6.3</w:t>
            </w:r>
          </w:p>
          <w:p>
            <w:pPr>
              <w:pStyle w:val="Normal"/>
              <w:rPr/>
            </w:pPr>
            <w:r>
              <w:rPr/>
              <w:t>Question card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in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illustrate chant to reinforce text from story by enabling children to match verb to correct animal.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sit back down at their desk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 out worksheet 6.1 &amp; tell the children to illustrate each question. Eg a cow eating grass, a goat jumping on rock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itor &amp; help as necessary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6.1</w:t>
            </w:r>
          </w:p>
          <w:p>
            <w:pPr>
              <w:pStyle w:val="Normal"/>
              <w:rPr/>
            </w:pPr>
            <w:r>
              <w:rPr/>
              <w:t>The Very Busy Spider ch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ng an invitation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 make an invitation for the parents to reinforce the fact that they are going to present the story to their parents at the end of the course.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children what they will be doing in the last session &amp; explain the presentation to their parents/guardians in L1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ow finished invitation &amp; explain that they are going to make an invitation so they can invite their family/friends/classmates to watch their present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 out card &amp; children draw a large web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make a mini spider from pipe cleaners/wool etc &amp; then write the title of the story in the speech bubble &amp; glue it next to the spider on the web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invitation</w:t>
            </w:r>
          </w:p>
          <w:p>
            <w:pPr>
              <w:pStyle w:val="Normal"/>
              <w:rPr/>
            </w:pPr>
            <w:r>
              <w:rPr/>
              <w:t>Invitation Worksheet 6.4</w:t>
            </w:r>
          </w:p>
          <w:p>
            <w:pPr>
              <w:pStyle w:val="Normal"/>
              <w:rPr/>
            </w:pPr>
            <w:r>
              <w:rPr/>
              <w:t>speech bubb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ind Man’s Buff g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o play a game to reinforce concept of visual impairment.</w:t>
            </w:r>
          </w:p>
          <w:p>
            <w:pPr>
              <w:pStyle w:val="Normal"/>
              <w:rPr/>
            </w:pPr>
            <w:r>
              <w:rPr/>
              <w:t xml:space="preserve">To revise facial features, clothes &amp; colours.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get into a circle at the front of the class. Explain to the children that they are going to play a game called “</w:t>
            </w:r>
            <w:r>
              <w:rPr>
                <w:b/>
                <w:i/>
              </w:rPr>
              <w:t>Blind Man’s Buff”</w:t>
            </w:r>
            <w:r>
              <w:rPr/>
              <w:t xml:space="preserve">  to imagine what it is like to be visually impaired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se facial features, clothes &amp; colours vocabulary by pointing to a child in the circle &amp; describe him/her.  Tell children to move in one direction until you say </w:t>
            </w:r>
            <w:r>
              <w:rPr>
                <w:b/>
                <w:i/>
              </w:rPr>
              <w:t xml:space="preserve">stop! </w:t>
            </w:r>
            <w:r>
              <w:rPr/>
              <w:t xml:space="preserve">Close your eyes spin around three times then say </w:t>
            </w:r>
            <w:r>
              <w:rPr>
                <w:b/>
                <w:i/>
              </w:rPr>
              <w:t>stop!</w:t>
            </w:r>
            <w:r>
              <w:rPr/>
              <w:t xml:space="preserve"> Reach for child &amp; ask questions to guess who it is.</w:t>
            </w:r>
            <w:r>
              <w:rPr>
                <w:b/>
                <w:i/>
              </w:rPr>
              <w:t xml:space="preserve"> Is it a girl? Is she wearing &amp; yellow t-shirt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for a volunteer to come to the middle of the circle. Tie a scarf around the volunteer’s eyes so he/she cannot see then spin her/him around three tim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hildren in circle go round in opposite direction until the middle player says </w:t>
            </w:r>
            <w:r>
              <w:rPr>
                <w:b/>
                <w:i/>
              </w:rPr>
              <w:t>stop!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 in the middle reaches for a child in the circle &amp; using sense of touch tries to guess who it i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indfolded child can get clues by asking closed questions ie</w:t>
            </w:r>
            <w:r>
              <w:rPr>
                <w:b/>
                <w:i/>
              </w:rPr>
              <w:t xml:space="preserve"> Is it a boy? Has he got brown hair? Is he wearing a blue jumper? </w:t>
            </w:r>
            <w:r>
              <w:rPr/>
              <w:t>et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lindfol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sk children what they have done in the lesson. Which activities could a visually impaired child have done too? Practise the chant. Ask the children how they remember the chant? What activities did they do to learn &amp; remember it?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6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/>
            <w:t>The Very Busy Spid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7:00Z</dcterms:created>
  <dc:creator>katyfinn</dc:creator>
  <dc:description/>
  <cp:keywords/>
  <dc:language>en-US</dc:language>
  <cp:lastModifiedBy>The British Council</cp:lastModifiedBy>
  <cp:lastPrinted>2010-02-19T15:25:00Z</cp:lastPrinted>
  <dcterms:modified xsi:type="dcterms:W3CDTF">2010-02-19T14:39:00Z</dcterms:modified>
  <cp:revision>3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