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152"/>
        <w:gridCol w:w="6929"/>
        <w:gridCol w:w="1531"/>
        <w:gridCol w:w="1118"/>
      </w:tblGrid>
      <w:tr>
        <w:trPr>
          <w:trHeight w:val="66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/type of activit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ing spider so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 chant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ook at lesson aim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mins</w:t>
            </w:r>
          </w:p>
        </w:tc>
      </w:tr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oss-curricu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sheet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ach children about Louis Brai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how book cover &amp; ask children to read the title. Allow a few volunteers to touch the raised web &amp; spider with their eyes closed &amp; elicit </w:t>
            </w:r>
            <w:r>
              <w:rPr>
                <w:b/>
                <w:i/>
              </w:rPr>
              <w:t>visually impair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sk them to imagine how they would read if they were visually impair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how them an object with Braille on it such as an empty medicine box &amp; get them to feel it &amp; imagine what it says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how them the images of Louis Braille &amp; tell them his name &amp; the shortened version of his life story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Ask comprehension questions to strengthen understanding eg </w:t>
            </w:r>
            <w:r>
              <w:rPr>
                <w:b/>
                <w:i/>
              </w:rPr>
              <w:t>What was the little boy called? Did he sleep in his father’s workshop? What did he hurt? Was it his leg?</w:t>
            </w:r>
            <w:r>
              <w:rPr/>
              <w:t xml:space="preserve"> et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 with Braille on it</w:t>
            </w:r>
          </w:p>
          <w:p>
            <w:pPr>
              <w:pStyle w:val="Normal"/>
              <w:rPr/>
            </w:pPr>
            <w:r>
              <w:rPr/>
              <w:t>Flashcards set 6 Louis Braille</w:t>
            </w:r>
          </w:p>
          <w:p>
            <w:pPr>
              <w:pStyle w:val="Normal"/>
              <w:rPr/>
            </w:pPr>
            <w:r>
              <w:rPr/>
              <w:t>Worksheet 8.1</w:t>
            </w:r>
          </w:p>
          <w:p>
            <w:pPr>
              <w:pStyle w:val="Normal"/>
              <w:rPr/>
            </w:pPr>
            <w:r>
              <w:rPr/>
              <w:t>Louis Braille information sheet teacher’s cop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 information sheet gap fill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inforce knowledge about Louis Braille &amp; provide a class model for individual worksheet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how gap fill of Louis Braille’s life with missing words to be used written in a box at the top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ead, </w:t>
            </w:r>
            <w:r>
              <w:rPr>
                <w:b/>
                <w:i/>
              </w:rPr>
              <w:t xml:space="preserve">“In 1813 a little boy called...” </w:t>
            </w:r>
            <w:r>
              <w:rPr/>
              <w:t>&amp; elicit</w:t>
            </w:r>
            <w:r>
              <w:rPr>
                <w:b/>
                <w:i/>
              </w:rPr>
              <w:t xml:space="preserve"> Louis Braill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k for a volunteer to fill in the missing words &amp; demonstrate how to cross out the words used in the box</w:t>
            </w:r>
            <w:r>
              <w:rPr>
                <w:b/>
                <w:i/>
              </w:rPr>
              <w:t xml:space="preserve"> </w:t>
            </w:r>
            <w:r>
              <w:rPr/>
              <w:t>at the top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inue until all missing words have been written &amp; read text together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p fill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ovide a simplified copy of Louis Braille’s life sto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nd out Worksheet 8.2 &amp; tell children to complete the stor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ave completed text on board as a model or take away to make the activity more challenging for literate pupil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nitor &amp; help as necessary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8.2</w:t>
            </w:r>
          </w:p>
          <w:p>
            <w:pPr>
              <w:pStyle w:val="Normal"/>
              <w:rPr/>
            </w:pPr>
            <w:r>
              <w:rPr/>
              <w:t>Louis Braille information shee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y name in Braill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onsolidate information about Louis Braille.</w:t>
            </w:r>
          </w:p>
          <w:p>
            <w:pPr>
              <w:pStyle w:val="Normal"/>
              <w:rPr/>
            </w:pPr>
            <w:r>
              <w:rPr/>
              <w:t>To explain the 6 dot Braille system.</w:t>
            </w:r>
          </w:p>
          <w:p>
            <w:pPr>
              <w:pStyle w:val="Normal"/>
              <w:rPr/>
            </w:pPr>
            <w:r>
              <w:rPr/>
              <w:t xml:space="preserve">To allow children to write their own name in Braille. 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how children the Braille poster &amp; explain that each letter is a made from a certain number of dot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rite the first letter of your name/an animal etc using the Braille dot system &amp; ask children to tell you which letter it i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rite the letter underneath to hel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ntinue until a word is forme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sk for a volunteer to draw a letter on the board using the Braille dot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lass guesses which letter it i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ontinue with a few more volunteers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ell children to write their own name at the bottom of the worksheet 12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hildren put completed worksheet into their story folder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o make this more authentic you can punch out the dots from behind with a pin after the session for the children to feel in the following session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and out worksheet 17 Braille Challenge. Tell children they must find the 3 mystery words written in Braille &amp; write them in the boxe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or an extra activity children can write their own mystery words in Braille for their partners to gues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lle poster</w:t>
            </w:r>
          </w:p>
          <w:p>
            <w:pPr>
              <w:pStyle w:val="Normal"/>
              <w:rPr/>
            </w:pPr>
            <w:r>
              <w:rPr/>
              <w:t>Worksheet 8.3</w:t>
            </w:r>
          </w:p>
          <w:p>
            <w:pPr>
              <w:pStyle w:val="Normal"/>
              <w:rPr/>
            </w:pPr>
            <w:r>
              <w:rPr/>
              <w:t>Braille Challeng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ing a 3d animal mask for story presentatio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ake an animal mask for the play which reflects the collage effect of Eric Carle’s drawings in the story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how a completed animal mask &amp; explain that they are going to make one for the pla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how the illustrations in the storybook &amp; explain that Eric Carle often uses a collage effect in his drawings. Show other examples from different Carle stories if availabl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sk the horse/s to put their hand up &amp; give out horse mask templa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tinue with all animals to check role allocation &amp; give out mask templat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ldren cut out their mask then choose different collage paper reflecting the colour/fur of their animal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monstrate how to rip up the tissue paper into smaller pieces &amp; glue onto mask to give a collage effec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f using varnish glue, go round with a paintbrush to each mask as necessary &amp; children stick on their pieces of collage tissue pap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llect masks after 30 minutes to continue in the following session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ed animal mask</w:t>
            </w:r>
          </w:p>
          <w:p>
            <w:pPr>
              <w:pStyle w:val="Normal"/>
              <w:rPr/>
            </w:pPr>
            <w:r>
              <w:rPr/>
              <w:t>Animal mask templates</w:t>
            </w:r>
          </w:p>
          <w:p>
            <w:pPr>
              <w:pStyle w:val="Normal"/>
              <w:rPr/>
            </w:pPr>
            <w:r>
              <w:rPr/>
              <w:t>Tissue paper in various colours/prints</w:t>
            </w:r>
          </w:p>
          <w:p>
            <w:pPr>
              <w:pStyle w:val="Normal"/>
              <w:rPr/>
            </w:pPr>
            <w:r>
              <w:rPr/>
              <w:t>Varnish glu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s</w:t>
            </w:r>
          </w:p>
        </w:tc>
      </w:tr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queak piggy squeak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play a traditional children’s game to enhance understanding of visual impairment &amp; use of other senses. 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ren sit in a circle on the floo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licit the senses visually impaired children use &amp; say that you are going to play a game called Squeak Piggy Squeak using hearing alon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 farmer has lost his pigs &amp; must find them by recognising their distinctive animal sound. (squeak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ne player (the farmer) is blindfolded &amp; spun around in the middle of the circ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player in the middle then sits on the lap of the other children &amp; says, “</w:t>
            </w:r>
            <w:r>
              <w:rPr>
                <w:b/>
                <w:i/>
              </w:rPr>
              <w:t>Squeak Piggy Squeak!”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child squeaks like a pig &amp; the blindfolded child must guess who it is using hearing alon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f the child guesses correctly the ‘pig’ becomes the blindfolded farmer in the midd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ntinue until all children have had a turn. Other animal sounds can be used to vary the game &amp; provide practice for story presentation. The farmer can say </w:t>
            </w:r>
            <w:r>
              <w:rPr>
                <w:b/>
                <w:i/>
              </w:rPr>
              <w:t>neigh horse neigh!, woof dog woof</w:t>
            </w:r>
            <w:r>
              <w:rPr/>
              <w:t xml:space="preserve">! etc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lindfol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sk questions about Louis Braille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87"/>
      <w:gridCol w:w="8619"/>
    </w:tblGrid>
    <w:tr>
      <w:trPr>
        <w:trHeight w:val="949" w:hRule="exact"/>
      </w:trPr>
      <w:tc>
        <w:tcPr>
          <w:tcW w:w="5887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86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ssion 8 Sequence of activities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Very Busy Spid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12"/>
      </w:numPr>
      <w:tabs>
        <w:tab w:val="clear" w:pos="720"/>
        <w:tab w:val="left" w:pos="567" w:leader="none"/>
      </w:tabs>
      <w:spacing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4"/>
      </w:numPr>
      <w:spacing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7:00Z</dcterms:created>
  <dc:creator>katyfinn</dc:creator>
  <dc:description/>
  <cp:keywords/>
  <dc:language>en-US</dc:language>
  <cp:lastModifiedBy>The British Council</cp:lastModifiedBy>
  <cp:lastPrinted>2010-02-20T17:14:00Z</cp:lastPrinted>
  <dcterms:modified xsi:type="dcterms:W3CDTF">2010-02-20T16:15:00Z</dcterms:modified>
  <cp:revision>3</cp:revision>
  <dc:subject/>
  <dc:title>Session ? Sequence of activities Title of 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