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4785</wp:posOffset>
                </wp:positionV>
                <wp:extent cx="5849620" cy="7454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745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376680" cy="9848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27" r="-1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6680" cy="98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pi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594485" cy="95631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26" r="-16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4485" cy="956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175385" cy="96139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6" t="-27" r="-2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5385" cy="961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o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289685" cy="98107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26" r="-20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9685" cy="981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ilky thre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718310" cy="97536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27" r="-1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8310" cy="975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i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747520" cy="9988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4" t="-25" r="-14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7520" cy="998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ie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642745" cy="111315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" t="-25" r="-17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42745" cy="1113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arm ya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481455" cy="85725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8" t="-31" r="-18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1455" cy="857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ence p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471295" cy="92773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6" t="-25" r="-16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1295" cy="927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r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599565" cy="1080770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6" t="-24" r="-16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9565" cy="1080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e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586.95pt;mso-wrap-distance-left:9pt;mso-wrap-distance-right:9pt;mso-wrap-distance-top:0pt;mso-wrap-distance-bottom:0pt;margin-top:14.5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1376680" cy="98488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68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pi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1594485" cy="95631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4485" cy="95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1175385" cy="96139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1289685" cy="98107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68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ilky thre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1718310" cy="97536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27" r="-1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310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i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1747520" cy="9988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99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e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1642745" cy="111315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2745" cy="111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arm y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1481455" cy="85725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31" r="-1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1455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ence p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1471295" cy="92773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295" cy="92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1599565" cy="108077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e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2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1  Materials 1.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40:00Z</dcterms:created>
  <dc:creator>katyfinn</dc:creator>
  <dc:description/>
  <cp:keywords/>
  <dc:language>en-US</dc:language>
  <cp:lastModifiedBy>The British Council</cp:lastModifiedBy>
  <cp:lastPrinted>2010-02-18T15:43:00Z</cp:lastPrinted>
  <dcterms:modified xsi:type="dcterms:W3CDTF">2010-02-18T14:43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