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vitation speech bubble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rite the title of the story on the line. Cut out the speech bubble. Stick it next to the spider on your invit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4457160" cy="2171160"/>
                          </a:xfrm>
                          <a:prstGeom prst="wedgeEllipseCallout">
                            <a:avLst>
                              <a:gd name="adj1" fmla="val -36750"/>
                              <a:gd name="adj2" fmla="val 7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ease come to our presentation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 Friday 2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July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t 4.30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The Turner Ro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60;top:1079;width:7018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ease come to our presentation 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 Friday 2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July 20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t 4.30p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The Turner Ro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4457160" cy="2171160"/>
                          </a:xfrm>
                          <a:prstGeom prst="wedgeEllipseCallout">
                            <a:avLst>
                              <a:gd name="adj1" fmla="val -36750"/>
                              <a:gd name="adj2" fmla="val 7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ease come to our presentation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 Friday 2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July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t 4.30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The Turner Ro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60;top:1079;width:7018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ease come to our presentation 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 Friday 2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July 20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t 4.30p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The Turner Ro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6  Materials 6.4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5:00Z</dcterms:created>
  <dc:creator>katyfinn</dc:creator>
  <dc:description/>
  <cp:keywords/>
  <dc:language>en-US</dc:language>
  <cp:lastModifiedBy>The British Council</cp:lastModifiedBy>
  <cp:lastPrinted>2010-02-19T15:25:00Z</cp:lastPrinted>
  <dcterms:modified xsi:type="dcterms:W3CDTF">2010-02-19T16:3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