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Question card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Want to go for a ride?</w:t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Want to eat some grass?</w:t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Want to run in the meadow?</w:t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Want to jump on the rocks?</w:t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Want to roll in the mud?</w:t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Want to chase a cat?</w:t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Want to take a nap?</w:t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Want to go for a swim?</w:t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Want to catch a pesty fly?</w:t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6  Materials 6.3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20:00Z</dcterms:created>
  <dc:creator>katyfinn</dc:creator>
  <dc:description/>
  <cp:keywords/>
  <dc:language>en-US</dc:language>
  <cp:lastModifiedBy>The British Council</cp:lastModifiedBy>
  <cp:lastPrinted>2010-02-19T15:21:00Z</cp:lastPrinted>
  <dcterms:modified xsi:type="dcterms:W3CDTF">2010-02-19T14:21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