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itle Page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lour the fence post and draw a spider in the we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the title and the author of the storybook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by _________________________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5734050" cy="504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br w:type="textWrapping" w:clear="all"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2  Materials 2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9:00Z</dcterms:created>
  <dc:creator>katyfinn</dc:creator>
  <dc:description/>
  <cp:keywords/>
  <dc:language>en-US</dc:language>
  <cp:lastModifiedBy>The British Council</cp:lastModifiedBy>
  <cp:lastPrinted>2010-02-18T15:49:00Z</cp:lastPrinted>
  <dcterms:modified xsi:type="dcterms:W3CDTF">2010-02-18T14:49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