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tory Presentation directions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(Children stand in a line in the same order as the animals appear in the book with the horse on the right hand side.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All: Early one morning the wind blew a spider across the field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one child imitates movement with a pipe cleaner spider &amp; places it on a box at the front of the stage.)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 thin, silky thread trailed from her body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 spider landed on a fence post near a farmyard…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began to spin her web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horse comes to the front of the stage &amp; looks at the spider)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Horse: Neigh! Neigh! 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ll: said the horse.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Horse:  Want to go for a ride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Horse goes back into the line looking forlorn.)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All: The spider didn’t answer. She was very busy spinning her web. </w:t>
      </w:r>
      <w:r>
        <w:rPr>
          <w:rFonts w:cs="Arial" w:ascii="Arial" w:hAnsi="Arial"/>
          <w:i/>
        </w:rPr>
        <w:t>( All children shake their heads &amp; do spinning movement with their hands.)</w:t>
      </w:r>
      <w:r>
        <w:rPr>
          <w:rFonts w:cs="Arial" w:ascii="Arial" w:hAnsi="Arial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i/>
        </w:rPr>
        <w:t>cow comes to the front of the stage &amp; looks at the spider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Cow: Moo! Moo!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All: said the cow. 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Cow:  Want to eat some grass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Cow goes back into the line looking forlorn.)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All: The spider didn’t answer. She was very busy spinning her web. </w:t>
      </w:r>
      <w:r>
        <w:rPr>
          <w:rFonts w:cs="Arial" w:ascii="Arial" w:hAnsi="Arial"/>
          <w:i/>
        </w:rPr>
        <w:t>( All children shake their heads &amp; do spinning movement with their hands.)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i/>
        </w:rPr>
        <w:t>sheep comes to the front of the stage &amp; looks at the spider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Sheep: Baa! Baa!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All: said the sheep. 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Sheep:Want to run in the meadow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heep goes back into the line looking forlorn.)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All: The spider didn’t answer. She was very busy spinning her web. </w:t>
      </w:r>
      <w:r>
        <w:rPr>
          <w:rFonts w:cs="Arial" w:ascii="Arial" w:hAnsi="Arial"/>
          <w:i/>
        </w:rPr>
        <w:t>( All children shake their heads &amp; do spinning movement with their hands.)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goat comes to the front of the stage &amp; looks at the spider)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Goat: Maa! Maa!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All: said the goat. 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Goat: Want to jump on the rocks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goat  goes back into the line looking forlorn.)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All: The spider didn’t answer. She was very busy spinning her web. </w:t>
      </w:r>
      <w:r>
        <w:rPr>
          <w:rFonts w:cs="Arial" w:ascii="Arial" w:hAnsi="Arial"/>
          <w:i/>
        </w:rPr>
        <w:t>( All children shake their heads &amp; do spinning movement with their hands.)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pig comes to the front of the stage &amp; looks at the spider)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Pig: Oink! Oink!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All: said the pig. 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Pig: Want to roll in the mud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ig goes back into the line looking forlorn.)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All: The spider didn’t answer. She was very busy spinning her web. </w:t>
      </w:r>
      <w:r>
        <w:rPr>
          <w:rFonts w:cs="Arial" w:ascii="Arial" w:hAnsi="Arial"/>
          <w:i/>
        </w:rPr>
        <w:t>( All children shake their heads &amp; do spinning movement with their hands.)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dog comes to the front of the stage &amp; looks at the spider)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Dog: Woof! Woof!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All: said the dog. 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Dog: Want to chase a cat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g goes back into the line looking forlorn.)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All: The spider didn’t answer. She was very busy spinning her web. </w:t>
      </w:r>
      <w:r>
        <w:rPr>
          <w:rFonts w:cs="Arial" w:ascii="Arial" w:hAnsi="Arial"/>
          <w:i/>
        </w:rPr>
        <w:t>( All children shake their heads &amp; do spinning movement with their hands.)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cat comes to the front of the stage &amp; looks at the spider</w:t>
      </w:r>
      <w:r>
        <w:rPr>
          <w:rFonts w:cs="Arial" w:ascii="Arial" w:hAnsi="Arial"/>
          <w:i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Cat:Meow! Meow!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All: said the cat. 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Cat: Want to take a nap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cat goes back into the line looking forlorn.)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 xml:space="preserve">All: The spider didn’t answer. She was very busy spinning her web. </w:t>
      </w:r>
      <w:r>
        <w:rPr>
          <w:rFonts w:cs="Arial" w:ascii="Arial" w:hAnsi="Arial"/>
          <w:i/>
        </w:rPr>
        <w:t>( All children shake their heads &amp; do spinning movement with their hands.)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duck comes to the front of the stage &amp; looks at the spider)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Duck:Quack! Quack!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All: said the duck. 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Duck: Want to go for a swim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uck  goes back into the line looking forlorn.)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 xml:space="preserve">All: The spider didn’t answer. She was very busy spinning her web. </w:t>
      </w:r>
      <w:r>
        <w:rPr>
          <w:rFonts w:cs="Arial" w:ascii="Arial" w:hAnsi="Arial"/>
          <w:i/>
        </w:rPr>
        <w:t>( All children shake their heads &amp; do spinning movement with their hands.)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rooster comes to the front of the stage &amp; looks at the spider)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Rooster: Cock-a-doodle-do!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All: said the rooster. 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Rooster: Want to catch a pesty fly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i/>
        </w:rPr>
        <w:t>(rooster goes back into the line looking forlorn.)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All: And the spider caught the fly in her web… just like that!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Children click their fingers.)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owl comes to the front of the stage &amp; looks at the spider)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Owl: Whoo! Whoo!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All: said the owl. 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Owl: Who built this beautiful web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i/>
        </w:rPr>
        <w:t>(owl goes back into the line looking forlorn.)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All: The spider didn’t answer. She had fallen asleep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Children shake their heads then put to side on hands as if asleep.)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t had been a very, very busy day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All children nod heads in knowing way.)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bCs/>
          <w:i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The Very Busy Spider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10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6:49:00Z</dcterms:created>
  <dc:creator>katyfinn</dc:creator>
  <dc:description/>
  <cp:keywords/>
  <dc:language>en-US</dc:language>
  <cp:lastModifiedBy>The British Council</cp:lastModifiedBy>
  <cp:lastPrinted>2010-02-20T17:50:00Z</cp:lastPrinted>
  <dcterms:modified xsi:type="dcterms:W3CDTF">2010-02-20T17:03:00Z</dcterms:modified>
  <cp:revision>4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