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_________________________________’s mixed up farm animal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en to your teacher &amp; draw a mixed up farm animal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______________’s  head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__________’s body &amp; leg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 _______________’s  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833"/>
    </w:tblGrid>
    <w:tr>
      <w:trPr>
        <w:trHeight w:val="1451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83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  <w:tab w:val="center" w:pos="2979" w:leader="none"/>
              <w:tab w:val="right" w:pos="5958" w:leader="none"/>
            </w:tabs>
            <w:jc w:val="left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ab/>
            <w:tab/>
            <w:t xml:space="preserve">                                                Session 5  Materials 5.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09:00Z</dcterms:created>
  <dc:creator>katyfinn</dc:creator>
  <dc:description/>
  <cp:keywords/>
  <dc:language>en-US</dc:language>
  <cp:lastModifiedBy>The British Council</cp:lastModifiedBy>
  <cp:lastPrinted>2010-02-19T14:10:00Z</cp:lastPrinted>
  <dcterms:modified xsi:type="dcterms:W3CDTF">2010-02-19T13:11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