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Beginning of the story.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ite the missing words then draw a picture to illustrate the beginning of the story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arly one _______________ the 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lew a ________________ across the ____________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 thin, _____________ _____________    trailed from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er _______________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spider landed on a ______________ 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ear a _____________ ________________ …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nd began to spin a ______________ with her silky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read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555" w:type="dxa"/>
        <w:jc w:val="left"/>
        <w:tblInd w:w="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5"/>
      </w:tblGrid>
      <w:tr>
        <w:trPr>
          <w:trHeight w:val="438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3  Materials 3.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59:00Z</dcterms:created>
  <dc:creator>katyfinn</dc:creator>
  <dc:description/>
  <cp:keywords/>
  <dc:language>en-US</dc:language>
  <cp:lastModifiedBy>The British Council</cp:lastModifiedBy>
  <cp:lastPrinted>2008-02-22T13:33:00Z</cp:lastPrinted>
  <dcterms:modified xsi:type="dcterms:W3CDTF">2010-02-18T13:59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