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152"/>
        <w:gridCol w:w="6929"/>
        <w:gridCol w:w="1531"/>
        <w:gridCol w:w="1118"/>
      </w:tblGrid>
      <w:tr>
        <w:trPr>
          <w:trHeight w:val="66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ng spider so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 chan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imal mask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fit the completed masks to each child’s head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ke sure masks are dry &amp; noses etc have been stapled appropriatel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ildren can finish colouring their Feely book or Pin the Tail game from previous sessions whilst they wait their turn to be fitt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aple mask to each child to fit their head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mask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ess rehearsal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run through the presentation with masks &amp; props. </w:t>
            </w:r>
          </w:p>
          <w:p>
            <w:pPr>
              <w:pStyle w:val="Normal"/>
              <w:rPr/>
            </w:pPr>
            <w:r>
              <w:rPr/>
              <w:t>To strengthen pronunciation &amp; increase confidence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stand in a line in correct order for stor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sks on the floor in front of them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ildren form a circle &amp; sing Spider in the Web song. Decide who will be the spiders in the middle &amp; which insects are going to be eaten before sing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sure children know who they are standing next to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fter singing the song the child at the end of the line opens up the circle &amp; they form their original line agai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ildren put on their mask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Together they say, </w:t>
            </w:r>
            <w:r>
              <w:rPr>
                <w:b/>
                <w:i/>
              </w:rPr>
              <w:t>“Our story is called, The Very Busy Spider by Eric Carle.”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ead through story encouraging participation of all children &amp; helping with pronunciatio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how children how to hold hands &amp; all bow at the end of the stor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lap &amp; praise all the children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book</w:t>
            </w:r>
          </w:p>
          <w:p>
            <w:pPr>
              <w:pStyle w:val="Normal"/>
              <w:rPr/>
            </w:pPr>
            <w:r>
              <w:rPr/>
              <w:t>Story presentation direction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sentation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ly Boo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give children the opportunity to present &amp; read their books to rest of the class. </w:t>
            </w:r>
          </w:p>
          <w:p>
            <w:pPr>
              <w:pStyle w:val="Normal"/>
              <w:rPr/>
            </w:pPr>
            <w:r>
              <w:rPr/>
              <w:t>To review all they have learnt over the 10 sessions &amp; praise them for their hard work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bring their Feely books &amp; sit on the floor at the front of the cla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ldren take it in turns to stand up &amp; present &amp; read their boo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sk children what they have learnt. How did they learn? What was their favourite lesson/activity? Why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ise the children for all their hard work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G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lay a traditional game to enhance use of other senses &amp; provide a calm time before play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oose a volunteer &amp; draw an animal on their back using your finger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ll the child to guess the animal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raw 3 times if necessar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eat with other volunteer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ut children into pairs &amp; tell them to think of an animal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ne child draws an animal on the back of their partner using their fing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 other child must guess the animal &amp; has 3 chances/go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sk children what sense they are using to guess the animal to elicit, </w:t>
            </w:r>
            <w:r>
              <w:rPr>
                <w:b/>
                <w:i/>
              </w:rPr>
              <w:t>touch</w:t>
            </w:r>
            <w:r>
              <w:rPr/>
              <w:t xml:space="preserve">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s</w:t>
            </w:r>
          </w:p>
        </w:tc>
      </w:tr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ve story presentatio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erform the play &amp; give children the opportunity to show all the language they have learnt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ildren take their masks &amp; perform song &amp; play in front of their parent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hildren show all the work in their story folders to their parents &amp; collect any work which has been displayed on the walls during the course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mask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ssion 10 Sequence of activiti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FF0000"/>
            </w:rPr>
          </w:pPr>
          <w:r>
            <w:rPr/>
            <w:t>The Very Busy Spid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11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13:00Z</dcterms:created>
  <dc:creator>katyfinn</dc:creator>
  <dc:description/>
  <cp:keywords/>
  <dc:language>en-US</dc:language>
  <cp:lastModifiedBy>The British Council</cp:lastModifiedBy>
  <cp:lastPrinted>2010-02-20T17:15:00Z</cp:lastPrinted>
  <dcterms:modified xsi:type="dcterms:W3CDTF">2010-02-20T16:15:00Z</dcterms:modified>
  <cp:revision>4</cp:revision>
  <dc:subject/>
  <dc:title>Session ? Sequence of activities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