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eely Book page templa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rite the name of the animal in the box then fill in the sentence at the bottom to describe what the animal is doing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6410</wp:posOffset>
                </wp:positionV>
                <wp:extent cx="5849620" cy="63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9.85pt;mso-wrap-distance-left:7.05pt;mso-wrap-distance-right:7.05pt;mso-wrap-distance-top:0pt;mso-wrap-distance-bottom:0pt;margin-top:-38.3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The _______________ is ___________________ 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The __________________ is ___________________ing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7  Materials 7.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25:00Z</dcterms:created>
  <dc:creator>katyfinn</dc:creator>
  <dc:description/>
  <cp:keywords/>
  <dc:language>en-US</dc:language>
  <cp:lastModifiedBy>The British Council</cp:lastModifiedBy>
  <cp:lastPrinted>2010-02-19T17:25:00Z</cp:lastPrinted>
  <dcterms:modified xsi:type="dcterms:W3CDTF">2010-02-19T16:28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