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849620" cy="734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4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Neigh ! Neigh 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oo ! Moo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Baa ! Baa 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aa ! Maa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Oink ! Oink 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Woof ! Woof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eow ! Meow 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Quack ! Quack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Cock-a doodle-do 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Whoo ! Whoo 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8pt;mso-wrap-distance-left:9pt;mso-wrap-distance-right:9pt;mso-wrap-distance-top:0pt;mso-wrap-distance-bottom:0pt;margin-top:1.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eigh ! Neigh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oo ! Moo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Baa ! Baa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a ! Maa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Oink ! Oink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oof ! Woof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eow ! Meow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Quack ! Quack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ock-a doodle-do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hoo ! Whoo 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5   Materials 5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6:00Z</dcterms:created>
  <dc:creator>katyfinn</dc:creator>
  <dc:description/>
  <cp:keywords/>
  <dc:language>en-US</dc:language>
  <cp:lastModifiedBy>The British Council</cp:lastModifiedBy>
  <cp:lastPrinted>2010-02-19T14:04:00Z</cp:lastPrinted>
  <dcterms:modified xsi:type="dcterms:W3CDTF">2010-02-19T13:05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