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Louis Braille Information Sheet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correct word from the box to complete the information about Louis Brail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yes  Louis Braille   school    six     read   play   visually impaired</w:t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1813 a little boy called __________________        went t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    in his dad’s worksho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hurt his ___________ and bec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 went to a special _______________________. He invented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aille system of ______  points to help visually impaired childre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2600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name in Braille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Materials 8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1:00Z</dcterms:created>
  <dc:creator>katyfinn</dc:creator>
  <dc:description/>
  <cp:keywords/>
  <dc:language>en-US</dc:language>
  <cp:lastModifiedBy>The British Council</cp:lastModifiedBy>
  <cp:lastPrinted>2010-02-20T17:16:00Z</cp:lastPrinted>
  <dcterms:modified xsi:type="dcterms:W3CDTF">2010-02-20T16:1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