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he Spider in the Web song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aw 3 different insects for the spider to eat. 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drawing>
          <wp:inline distT="0" distB="0" distL="0" distR="0">
            <wp:extent cx="118110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, 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eats a (                )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eats a                  .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, 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eats a (                  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The spider eats a                    .                 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, 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eats a (                 )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eats a                    .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5/6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4  Materials 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9:16:00Z</dcterms:created>
  <dc:creator>katyfinn</dc:creator>
  <dc:description/>
  <cp:keywords/>
  <dc:language>en-US</dc:language>
  <cp:lastModifiedBy>The British Council</cp:lastModifiedBy>
  <cp:lastPrinted>2010-01-21T20:15:00Z</cp:lastPrinted>
  <dcterms:modified xsi:type="dcterms:W3CDTF">2010-01-21T19:1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