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3815</wp:posOffset>
                </wp:positionV>
                <wp:extent cx="5849620" cy="8880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888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6"/>
                              <w:gridCol w:w="4606"/>
                            </w:tblGrid>
                            <w:tr>
                              <w:trPr/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48"/>
                                      <w:szCs w:val="4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48"/>
                                      <w:szCs w:val="48"/>
                                    </w:rPr>
                                    <w:t xml:space="preserve">go      </w:t>
                                  </w: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66115" cy="8610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6" t="-20" r="-26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66115" cy="8610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40"/>
                                      <w:szCs w:val="4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  <w:t xml:space="preserve">eat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  <w:drawing>
                                      <wp:inline distT="0" distB="0" distL="0" distR="0">
                                        <wp:extent cx="940435" cy="94678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40435" cy="9467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40"/>
                                      <w:szCs w:val="4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  <w:t xml:space="preserve">run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  <w:drawing>
                                      <wp:inline distT="0" distB="0" distL="0" distR="0">
                                        <wp:extent cx="870585" cy="854075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70585" cy="854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40"/>
                                      <w:szCs w:val="4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  <w:t xml:space="preserve">jump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  <w:drawing>
                                      <wp:inline distT="0" distB="0" distL="0" distR="0">
                                        <wp:extent cx="864235" cy="899795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" t="-20" r="-21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64235" cy="899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40"/>
                                      <w:szCs w:val="4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  <w:t>roll</w:t>
                                  </w: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89710" cy="776605"/>
                                        <wp:effectExtent l="0" t="0" r="0" b="0"/>
                                        <wp:docPr id="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6" t="-31" r="-16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89710" cy="7766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40"/>
                                      <w:szCs w:val="4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  <w:t xml:space="preserve">chase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  <w:drawing>
                                      <wp:inline distT="0" distB="0" distL="0" distR="0">
                                        <wp:extent cx="909320" cy="885825"/>
                                        <wp:effectExtent l="0" t="0" r="0" b="0"/>
                                        <wp:docPr id="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4" t="-15" r="-14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9320" cy="885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40"/>
                                      <w:szCs w:val="4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  <w:t xml:space="preserve">take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  <w:drawing>
                                      <wp:inline distT="0" distB="0" distL="0" distR="0">
                                        <wp:extent cx="762000" cy="822960"/>
                                        <wp:effectExtent l="0" t="0" r="0" b="0"/>
                                        <wp:docPr id="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2" t="-20" r="-22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0" cy="8229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40"/>
                                      <w:szCs w:val="4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  <w:t xml:space="preserve">catch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  <w:drawing>
                                      <wp:inline distT="0" distB="0" distL="0" distR="0">
                                        <wp:extent cx="814705" cy="717550"/>
                                        <wp:effectExtent l="0" t="0" r="0" b="0"/>
                                        <wp:docPr id="9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9" t="-22" r="-19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14705" cy="717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40"/>
                                      <w:szCs w:val="4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  <w:t>pla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6580" cy="485775"/>
                                        <wp:effectExtent l="0" t="0" r="0" b="0"/>
                                        <wp:docPr id="10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20" t="-23" r="-20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6580" cy="485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95020" cy="569595"/>
                                        <wp:effectExtent l="0" t="0" r="0" b="0"/>
                                        <wp:docPr id="11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5" t="-20" r="-1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5020" cy="5695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9590" cy="546735"/>
                                        <wp:effectExtent l="0" t="0" r="0" b="0"/>
                                        <wp:docPr id="12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9590" cy="546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40"/>
                                      <w:szCs w:val="4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  <w:t xml:space="preserve">spin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  <w:drawing>
                                      <wp:inline distT="0" distB="0" distL="0" distR="0">
                                        <wp:extent cx="919480" cy="755015"/>
                                        <wp:effectExtent l="0" t="0" r="0" b="0"/>
                                        <wp:docPr id="13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18" t="-23" r="-18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9480" cy="7550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699.25pt;mso-wrap-distance-left:9pt;mso-wrap-distance-right:9pt;mso-wrap-distance-top:0pt;mso-wrap-distance-bottom:0pt;margin-top:-3.45pt;mso-position-vertical-relative:text;margin-left:17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6"/>
                        <w:gridCol w:w="4606"/>
                      </w:tblGrid>
                      <w:tr>
                        <w:trPr/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48"/>
                                <w:szCs w:val="4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 xml:space="preserve">go      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66115" cy="861060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6" t="-20" r="-2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115" cy="861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 xml:space="preserve">eat        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940435" cy="94678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0435" cy="946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 xml:space="preserve">run            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870585" cy="854075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0585" cy="854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 xml:space="preserve">jump        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864235" cy="899795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4235" cy="899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40"/>
                                <w:szCs w:val="4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roll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489710" cy="776605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6" t="-31" r="-16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9710" cy="776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 xml:space="preserve">chase        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909320" cy="88582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4" t="-15" r="-1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9320" cy="885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 xml:space="preserve">take     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762000" cy="82296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2" t="-20" r="-2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822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 xml:space="preserve">catch     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814705" cy="717550"/>
                                  <wp:effectExtent l="0" t="0" r="0" b="0"/>
                                  <wp:docPr id="2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9" t="-22" r="-1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4705" cy="71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pl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76580" cy="485775"/>
                                  <wp:effectExtent l="0" t="0" r="0" b="0"/>
                                  <wp:docPr id="2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6580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95020" cy="569595"/>
                                  <wp:effectExtent l="0" t="0" r="0" b="0"/>
                                  <wp:docPr id="2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5020" cy="569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29590" cy="546735"/>
                                  <wp:effectExtent l="0" t="0" r="0" b="0"/>
                                  <wp:docPr id="2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9590" cy="546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 xml:space="preserve">spin          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919480" cy="755015"/>
                                  <wp:effectExtent l="0" t="0" r="0" b="0"/>
                                  <wp:docPr id="2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8" t="-23" r="-1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9480" cy="755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26" name="Image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Image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eastAsia="Arial" w:cs="Arial" w:ascii="Arial" w:hAnsi="Arial"/>
              <w:color w:val="0000FF"/>
              <w:sz w:val="24"/>
              <w:szCs w:val="24"/>
            </w:rPr>
            <w:t xml:space="preserve">          </w:t>
          </w: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A1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The Very Busy Spider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>Session 6  Materials 6.2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4:15:00Z</dcterms:created>
  <dc:creator>katyfinn</dc:creator>
  <dc:description/>
  <cp:keywords/>
  <dc:language>en-US</dc:language>
  <cp:lastModifiedBy>The British Council</cp:lastModifiedBy>
  <cp:lastPrinted>2010-02-19T15:15:00Z</cp:lastPrinted>
  <dcterms:modified xsi:type="dcterms:W3CDTF">2010-02-19T14:15:00Z</dcterms:modified>
  <cp:revision>3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