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231140</wp:posOffset>
            </wp:positionV>
            <wp:extent cx="5040630" cy="6515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0630" cy="651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sz w:val="24"/>
    </w:rPr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sz w:val="22"/>
    </w:rPr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09:12:00Z</dcterms:created>
  <dc:creator>The British Council</dc:creator>
  <dc:description/>
  <cp:keywords/>
  <dc:language>en-US</dc:language>
  <cp:lastModifiedBy>The British Council</cp:lastModifiedBy>
  <dcterms:modified xsi:type="dcterms:W3CDTF">2008-02-25T09:13:00Z</dcterms:modified>
  <cp:revision>1</cp:revision>
  <dc:subject/>
  <dc:title>Normal version 1.00</dc:title>
</cp:coreProperties>
</file>