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ports and hobbies – action verbs</w:t>
        <w:tab/>
        <w:tab/>
        <w:tab/>
        <w:tab/>
        <w:tab/>
        <w:t xml:space="preserve">      Worksheet A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Label the pictures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72085</wp:posOffset>
            </wp:positionV>
            <wp:extent cx="1904365" cy="22390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172085</wp:posOffset>
            </wp:positionV>
            <wp:extent cx="2574290" cy="222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11125</wp:posOffset>
            </wp:positionV>
            <wp:extent cx="1457960" cy="20586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1.  ____________________       2.  ___________________      3.  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172085</wp:posOffset>
            </wp:positionV>
            <wp:extent cx="2857500" cy="2466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95885</wp:posOffset>
            </wp:positionV>
            <wp:extent cx="1952625" cy="2105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149225</wp:posOffset>
            </wp:positionV>
            <wp:extent cx="2296795" cy="7131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4.    ____________________   5.   ___________________    6.  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42545</wp:posOffset>
            </wp:positionV>
            <wp:extent cx="2924175" cy="10953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91440</wp:posOffset>
                </wp:positionV>
                <wp:extent cx="2637790" cy="11518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swim</w:t>
                              <w:tab/>
                              <w:tab/>
                              <w:t>paint</w:t>
                              <w:tab/>
                              <w:tab/>
                              <w:t>d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row</w:t>
                              <w:tab/>
                              <w:tab/>
                              <w:t>ride</w:t>
                              <w:tab/>
                              <w:tab/>
                              <w:t>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tr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7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swim</w:t>
                        <w:tab/>
                        <w:tab/>
                        <w:t>paint</w:t>
                        <w:tab/>
                        <w:tab/>
                        <w:t>da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row</w:t>
                        <w:tab/>
                        <w:tab/>
                        <w:t>ride</w:t>
                        <w:tab/>
                        <w:tab/>
                        <w:t>s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tr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8295640</wp:posOffset>
            </wp:positionV>
            <wp:extent cx="2924175" cy="10953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695440</wp:posOffset>
            </wp:positionV>
            <wp:extent cx="2857500" cy="24669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7.  ___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707" w:gutter="0" w:header="851" w:top="1571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" w:hAnsi="Univers" w:cs="Univers"/>
        <w:sz w:val="28"/>
      </w:rPr>
    </w:pPr>
    <w:r>
      <w:rPr>
        <w:rFonts w:cs="Univers" w:ascii="Univers" w:hAnsi="Univer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552"/>
      <w:gridCol w:w="7797"/>
    </w:tblGrid>
    <w:tr>
      <w:trPr>
        <w:trHeight w:val="1418" w:hRule="exact"/>
        <w:cantSplit w:val="true"/>
      </w:trPr>
      <w:tc>
        <w:tcPr>
          <w:tcW w:w="2552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59535" cy="389890"/>
                <wp:effectExtent l="0" t="0" r="0" b="0"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92" r="-26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953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aching Centre, Paris</w:t>
          </w:r>
        </w:p>
        <w:p>
          <w:pPr>
            <w:pStyle w:val="Heading9"/>
            <w:ind w:left="-57" w:hanging="0"/>
            <w:jc w:val="right"/>
            <w:rPr/>
          </w:pPr>
          <w:r>
            <w:rPr/>
            <w:t>Holiday classe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Susan Laugh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cs="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cs="Univer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spacing w:before="40" w:after="0"/>
      <w:ind w:left="-57" w:hanging="0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ubTitle1">
    <w:name w:val="DocSubTitle1"/>
    <w:basedOn w:val="Normal"/>
    <w:next w:val="DocSubTitle2"/>
    <w:qFormat/>
    <w:pPr>
      <w:spacing w:before="120" w:after="0"/>
    </w:pPr>
    <w:rPr>
      <w:rFonts w:ascii="Univers" w:hAnsi="Univers" w:cs="Univers"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before="360" w:after="0"/>
    </w:pPr>
    <w:rPr>
      <w:rFonts w:ascii="Univers" w:hAnsi="Univers" w:cs="Univers"/>
      <w:sz w:val="28"/>
      <w:szCs w:val="28"/>
    </w:rPr>
  </w:style>
  <w:style w:type="paragraph" w:styleId="DocTitle">
    <w:name w:val="DocTitle"/>
    <w:basedOn w:val="Normal"/>
    <w:next w:val="DocSubTitle1"/>
    <w:qFormat/>
    <w:pPr>
      <w:spacing w:before="2400" w:after="0"/>
    </w:pPr>
    <w:rPr>
      <w:rFonts w:ascii="Univers" w:hAnsi="Univers" w:cs="Univers"/>
      <w:sz w:val="52"/>
      <w:szCs w:val="52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ContentsHeading">
    <w:name w:val="Contents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144"/>
      <w:szCs w:val="144"/>
    </w:rPr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" w:hAnsi="Univers" w:cs="Univers"/>
      <w:sz w:val="24"/>
      <w:szCs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" w:hAnsi="Univers" w:cs="Univers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" w:hAnsi="Univers" w:cs="Univers"/>
      <w:sz w:val="18"/>
      <w:szCs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" w:hAnsi="Univers" w:cs="Univers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" w:hAnsi="Univers" w:cs="Univers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" w:hAnsi="Univers" w:cs="Univers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" w:hAnsi="Univers" w:cs="Univers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" w:hAnsi="Univers" w:cs="Univers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" w:hAnsi="Univers" w:cs="Univers"/>
      <w:sz w:val="18"/>
      <w:szCs w:val="18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" w:hAnsi="Univers" w:cs="Univer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34:00Z</dcterms:created>
  <dc:creator>GTI Build</dc:creator>
  <dc:description/>
  <cp:keywords/>
  <dc:language>en-US</dc:language>
  <cp:lastModifiedBy>The British Council</cp:lastModifiedBy>
  <cp:lastPrinted>2008-02-18T14:13:00Z</cp:lastPrinted>
  <dcterms:modified xsi:type="dcterms:W3CDTF">2008-02-24T17:34:00Z</dcterms:modified>
  <cp:revision>2</cp:revision>
  <dc:subject/>
  <dc:title>Storybook evaluation</dc:title>
</cp:coreProperties>
</file>