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frica Quiz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rcle Africa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2"/>
        </w:rPr>
      </w:pPr>
      <w:r>
        <w:rPr>
          <w:rFonts w:cs="Arial" w:ascii="Arial" w:hAnsi="Arial"/>
          <w:b/>
          <w:bCs/>
          <w:color w:val="0000FF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38430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206500" cy="151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1524000" cy="149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1854200" cy="168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rcle the correct word.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ahara is a big jungle / ocean / desert / city in Afric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ongest river in the world is in Africa.  It is the Seine / the Thames / the Mississippi / the Ni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mps / cheetahs / rhinos / porcupines are in the cat famil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affes / lions / hippos / zebras have black and white strip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ons / rhinos / cheetahs / zebras are the fastest animals in the wor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oons / porcupines / rhinos / zebras are in the monkey famil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dry season, it’s snowing / it’s hot / it’s foggy / it’s rain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imals use umbrellas / houses / leaves / hats for sha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allest animal is the hippo / zebra / lion / giraff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is your favourite African animal?  Draw a pictur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5372100" cy="6819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1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4.25pt;width:422.95pt;height:53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en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hre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9:13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3T19:01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