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hot.  Everything is hot and d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ain is coming.  I can smell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ning!  We can see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under!  We can hear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drops!  I can feel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’s raining.  I can taste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rained and it rain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ain stopp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nts gre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ke lying under the leav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ke lying in the mu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ike eating fresh fru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ike drinking cool wa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ow the rain will come bac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hot.  Everything is drying ou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eight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09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0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