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ll about m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2"/>
          <w:szCs w:val="22"/>
        </w:rPr>
        <w:t>Fill in the spaces.  Write about yourself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10</wp:posOffset>
                </wp:positionH>
                <wp:positionV relativeFrom="paragraph">
                  <wp:posOffset>644525</wp:posOffset>
                </wp:positionV>
                <wp:extent cx="5346700" cy="4406900"/>
                <wp:effectExtent l="16510" t="13970" r="1714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720" cy="4406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8.3pt;margin-top:50.75pt;width:420.95pt;height:34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9510</wp:posOffset>
                </wp:positionH>
                <wp:positionV relativeFrom="paragraph">
                  <wp:posOffset>111125</wp:posOffset>
                </wp:positionV>
                <wp:extent cx="2108200" cy="2006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200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3pt;margin-top:8.75pt;width:165.95pt;height:15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290</wp:posOffset>
                </wp:positionH>
                <wp:positionV relativeFrom="paragraph">
                  <wp:posOffset>5254625</wp:posOffset>
                </wp:positionV>
                <wp:extent cx="2108200" cy="2006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200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7pt;margin-top:413.75pt;width:165.95pt;height:15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2310</wp:posOffset>
                </wp:positionH>
                <wp:positionV relativeFrom="paragraph">
                  <wp:posOffset>5254625</wp:posOffset>
                </wp:positionV>
                <wp:extent cx="2108200" cy="2006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200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3pt;margin-top:413.75pt;width:165.95pt;height:15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4510</wp:posOffset>
                </wp:positionH>
                <wp:positionV relativeFrom="paragraph">
                  <wp:posOffset>5292725</wp:posOffset>
                </wp:positionV>
                <wp:extent cx="2108200" cy="2006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200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3pt;margin-top:416.75pt;width:165.95pt;height:15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710</wp:posOffset>
                </wp:positionH>
                <wp:positionV relativeFrom="paragraph">
                  <wp:posOffset>111125</wp:posOffset>
                </wp:positionV>
                <wp:extent cx="2108200" cy="2006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200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3pt;margin-top:8.75pt;width:165.95pt;height:15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3410</wp:posOffset>
                </wp:positionH>
                <wp:positionV relativeFrom="paragraph">
                  <wp:posOffset>2384425</wp:posOffset>
                </wp:positionV>
                <wp:extent cx="2286000" cy="876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My name 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9pt;mso-wrap-distance-left:9.05pt;mso-wrap-distance-right:9.05pt;mso-wrap-distance-top:0pt;mso-wrap-distance-bottom:0pt;margin-top:187.75pt;mso-position-vertical-relative:text;margin-left:1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My name 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seven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four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12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4T12:12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