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9.png" ContentType="image/png"/>
  <Override PartName="/word/media/image7.pct" ContentType="image/x-pict"/>
  <Override PartName="/word/media/image8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hat can you do?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2"/>
          <w:szCs w:val="22"/>
        </w:rPr>
        <w:t>Look at the pictures.  Write sentences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143635" cy="102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6" t="-532" r="-476" b="-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</w:t>
      </w:r>
      <w:r>
        <w:rPr>
          <w:sz w:val="28"/>
        </w:rPr>
        <w:drawing>
          <wp:inline distT="0" distB="0" distL="0" distR="0">
            <wp:extent cx="709930" cy="777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6" t="-391" r="-426" b="-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_____________________________________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965200" cy="128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4" t="-490" r="-654" b="-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</w:t>
      </w:r>
      <w:r>
        <w:rPr>
          <w:sz w:val="28"/>
        </w:rPr>
        <w:drawing>
          <wp:inline distT="0" distB="0" distL="0" distR="0">
            <wp:extent cx="676910" cy="698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8" t="-490" r="-508" b="-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_____________________________________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989965" cy="913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7" t="-508" r="-467" b="-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</w:t>
      </w:r>
      <w:r>
        <w:rPr>
          <w:sz w:val="28"/>
        </w:rPr>
        <w:drawing>
          <wp:inline distT="0" distB="0" distL="0" distR="0">
            <wp:extent cx="709930" cy="777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6" t="-391" r="-426" b="-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290955" cy="80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5" t="-746" r="-465" b="-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  <w:r>
        <w:rPr>
          <w:sz w:val="28"/>
        </w:rPr>
        <w:drawing>
          <wp:inline distT="0" distB="0" distL="0" distR="0">
            <wp:extent cx="709930" cy="777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6" t="-391" r="-426" b="-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_____________________________________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909955" cy="900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6" t="-478" r="-476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</w:t>
      </w:r>
      <w:r>
        <w:rPr>
          <w:sz w:val="28"/>
        </w:rPr>
        <w:drawing>
          <wp:inline distT="0" distB="0" distL="0" distR="0">
            <wp:extent cx="676910" cy="698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8" t="-490" r="-508" b="-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t>_____________________________________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103630" cy="9880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4" t="-529" r="-474" b="-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</w:t>
      </w:r>
      <w:r>
        <w:rPr>
          <w:sz w:val="28"/>
        </w:rPr>
        <w:drawing>
          <wp:inline distT="0" distB="0" distL="0" distR="0">
            <wp:extent cx="709930" cy="777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6" t="-391" r="-426" b="-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se these words to help you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d</w:t>
              <w:tab/>
              <w:tab/>
              <w:t>write</w:t>
              <w:tab/>
              <w:tab/>
              <w:t>play football</w:t>
              <w:tab/>
              <w:tab/>
              <w:t>swim</w:t>
              <w:tab/>
              <w:tab/>
              <w:t>dance</w:t>
              <w:tab/>
              <w:tab/>
              <w:t>play tenn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851" w:gutter="0" w:header="680" w:top="1418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3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seven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two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2.pct"/><Relationship Id="rId8" Type="http://schemas.openxmlformats.org/officeDocument/2006/relationships/image" Target="media/image6.pct"/><Relationship Id="rId9" Type="http://schemas.openxmlformats.org/officeDocument/2006/relationships/image" Target="media/image2.pct"/><Relationship Id="rId10" Type="http://schemas.openxmlformats.org/officeDocument/2006/relationships/image" Target="media/image7.pct"/><Relationship Id="rId11" Type="http://schemas.openxmlformats.org/officeDocument/2006/relationships/image" Target="media/image4.pct"/><Relationship Id="rId12" Type="http://schemas.openxmlformats.org/officeDocument/2006/relationships/image" Target="media/image8.pct"/><Relationship Id="rId13" Type="http://schemas.openxmlformats.org/officeDocument/2006/relationships/image" Target="media/image2.pct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C_Templates\Templates\Standard GTI (A4)\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20:00Z</dcterms:created>
  <dc:creator>katyfinn</dc:creator>
  <dc:description/>
  <cp:keywords/>
  <dc:language>en-US</dc:language>
  <cp:lastModifiedBy>Greg</cp:lastModifiedBy>
  <cp:lastPrinted>2008-02-22T13:33:00Z</cp:lastPrinted>
  <dcterms:modified xsi:type="dcterms:W3CDTF">2010-01-04T12:20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