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5.png" ContentType="image/png"/>
  <Override PartName="/word/media/image3.pct" ContentType="image/x-pict"/>
  <Override PartName="/word/media/image4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ason flashcard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szCs w:val="22"/>
        </w:rPr>
        <w:t>Teacher: photocopy onto card and cut out for use as flashcard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171700" cy="234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1" t="-538" r="-581" b="-5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34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184400" cy="2362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8" t="-535" r="-578" b="-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74900" cy="2324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2" t="-543" r="-532" b="-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171700" cy="2374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1" t="-532" r="-581" b="-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37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autumn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spring</w:t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summer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winter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three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Season Flashcard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9:59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3T19:59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