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11.png" ContentType="image/png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imals and Sense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ch the animals with the senses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2"/>
        </w:rPr>
      </w:pPr>
      <w:r>
        <w:rPr>
          <w:rFonts w:cs="Arial" w:ascii="Arial" w:hAnsi="Arial"/>
          <w:b/>
          <w:bCs/>
          <w:color w:val="0000FF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0795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400" r="-271" b="-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32"/>
        </w:rPr>
        <w:drawing>
          <wp:inline distT="0" distB="0" distL="0" distR="0">
            <wp:extent cx="753745" cy="75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>I can smell the 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028065" cy="73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5" t="-344" r="-24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678815" cy="1010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I can hear the 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915670" cy="915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6" t="-316" r="-316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81851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I can taste the 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076960" cy="874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5" t="-326" r="-265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086485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96" r="-6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I can feel the 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1245235" cy="831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2" t="-364" r="-242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151890" cy="606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I can see the 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four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19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1:37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