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season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seasons.  Then read and colou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6096000" cy="786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161" r="-20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05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1:05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