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5.png" ContentType="image/png"/>
  <Override PartName="/word/media/image1.png" ContentType="image/png"/>
  <Override PartName="/word/media/image14.pct" ContentType="image/x-pict"/>
  <Override PartName="/word/media/image3.png" ContentType="image/png"/>
  <Override PartName="/word/media/image4.png" ContentType="image/png"/>
  <Override PartName="/word/media/image16.pct" ContentType="image/x-pict"/>
  <Override PartName="/word/media/image5.png" ContentType="image/png"/>
  <Override PartName="/word/media/image10.png" ContentType="image/png"/>
  <Override PartName="/word/media/image17.pct" ContentType="image/x-pict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lmanism 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and cut out these cards so each group of four has one set of 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1696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799465" cy="94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016000" cy="934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660400" cy="1018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939165" cy="890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14363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23265" cy="985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156970" cy="618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3735" cy="673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5965" cy="707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5486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0400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1700" cy="140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9" t="-450" r="-699" b="-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236345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5" t="-714" r="-485" b="-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9305" cy="800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86460" cy="1130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5" t="-467" r="-595" b="-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51965" cy="1067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4" t="-775" r="-474" b="-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snowing.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cold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sunny.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hot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raining.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cloudy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windy.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It’s foggy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chimp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lio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rhino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hipp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giraffe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cheetah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elephant</w:t>
            </w:r>
          </w:p>
        </w:tc>
      </w:tr>
      <w:tr>
        <w:trPr>
          <w:trHeight w:val="2835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zebr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48"/>
              </w:rPr>
              <w:t>porcupin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8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fiv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56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1:5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