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eather flashcard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2"/>
          <w:szCs w:val="22"/>
        </w:rPr>
        <w:t>Teacher: photocopy onto card and cut out for use as flashcard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186940" cy="1688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681480" cy="1992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200910" cy="2031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523365" cy="2344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34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853565" cy="17532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189480" cy="145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600835" cy="2189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3020695" cy="1628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69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It’s snowing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It’s cold.</w:t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It’s sunny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It’s hot.</w:t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It’s raining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It’s cloudy.</w:t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It’s windy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It’s foggy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418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two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Weather Flashcard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9:46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3T19:46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