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6.png" ContentType="image/png"/>
  <Override PartName="/word/media/image11.png" ContentType="image/png"/>
  <Override PartName="/word/media/image4.pct" ContentType="image/x-pict"/>
  <Override PartName="/word/media/image7.png" ContentType="image/png"/>
  <Override PartName="/word/media/image12.png" ContentType="image/png"/>
  <Override PartName="/word/media/image5.jpeg" ContentType="image/jpeg"/>
  <Override PartName="/word/media/image8.png" ContentType="image/png"/>
  <Override PartName="/word/media/image10.pct" ContentType="image/x-pict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imals Wordsear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d the animals.  Circle the words.</w:t>
      </w:r>
    </w:p>
    <w:p>
      <w:pPr>
        <w:pStyle w:val="Normal"/>
        <w:rPr/>
      </w:pPr>
      <w:r>
        <w:rPr/>
        <w:drawing>
          <wp:inline distT="0" distB="0" distL="0" distR="0">
            <wp:extent cx="10795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400" r="-271" b="-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28065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5" t="-344" r="-24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915670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6" t="-316" r="-316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076960" cy="874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5" t="-326" r="-265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26670</wp:posOffset>
                </wp:positionV>
                <wp:extent cx="4427855" cy="5600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560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3545" cy="558673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3545" cy="558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440.95pt;mso-wrap-distance-left:9.05pt;mso-wrap-distance-right:9.05pt;mso-wrap-distance-top:0pt;mso-wrap-distance-bottom:0pt;margin-top:2.1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3545" cy="558673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3545" cy="558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13765" cy="1966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016000" cy="1616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165" cy="1050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10970" cy="958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45235" cy="8312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2" t="-364" r="-242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231900" cy="10744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680" w:top="1418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ct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7:48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7:48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