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African Animals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ite the names of the animals next to the pictures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31318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165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6030" cy="125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97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5235" cy="83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200" cy="1334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835" cy="831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165" cy="105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650" cy="162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900" cy="1074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aboon</w:t>
        <w:tab/>
        <w:t>a chimp</w:t>
        <w:tab/>
        <w:t>a hippo</w:t>
        <w:tab/>
        <w:t>a rhino</w:t>
        <w:tab/>
        <w:t>an eleph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giraffe</w:t>
        <w:tab/>
        <w:t>a zebra</w:t>
        <w:tab/>
        <w:t>a cheetah</w:t>
        <w:tab/>
        <w:t>a lion</w:t>
        <w:tab/>
        <w:tab/>
        <w:t>a porcupi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two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16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09-12-28T20:43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