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t the Shop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right" w:pos="9921" w:leader="none"/>
        </w:tabs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lete and practise the dialogue then draw your vegetables in your trolley.</w:t>
        <w:tab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699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drawing>
          <wp:inline distT="0" distB="0" distL="0" distR="0">
            <wp:extent cx="91821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912495" cy="55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08940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ustomer: “Can I have some________________ ,please.”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408940" cy="51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32"/>
          <w:szCs w:val="32"/>
        </w:rPr>
        <w:t>Shopkeeper:  “Fresh, frozen or tinned?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0894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ustomer:  “_______________, please.”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408940" cy="516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32"/>
          <w:szCs w:val="32"/>
        </w:rPr>
        <w:t>Shopkeeper:  “Here you are.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08940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ustomer:  “Thank you!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5:00Z</dcterms:created>
  <dc:creator>katyfinn</dc:creator>
  <dc:description/>
  <dc:language>en-US</dc:language>
  <cp:lastModifiedBy>NickyFrancis</cp:lastModifiedBy>
  <cp:lastPrinted>2008-02-22T13:33:00Z</cp:lastPrinted>
  <dcterms:modified xsi:type="dcterms:W3CDTF">2010-03-22T11:45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