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3566160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3756025" cy="2795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5367655" cy="288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3812540" cy="3202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9495" cy="3658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5440" cy="3423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2045" cy="3425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4765675" cy="297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>Holiday Classe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ea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5/6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6   Flashcards set 3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22:00Z</dcterms:created>
  <dc:creator>katyfinn</dc:creator>
  <dc:description/>
  <cp:keywords/>
  <dc:language>en-US</dc:language>
  <cp:lastModifiedBy>The British Council</cp:lastModifiedBy>
  <cp:lastPrinted>2010-02-04T15:21:00Z</cp:lastPrinted>
  <dcterms:modified xsi:type="dcterms:W3CDTF">2010-02-04T14:22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