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037"/>
        <w:gridCol w:w="7355"/>
        <w:gridCol w:w="1553"/>
        <w:gridCol w:w="1130"/>
      </w:tblGrid>
      <w:tr>
        <w:trPr>
          <w:trHeight w:val="66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type of activity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ew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se all language &amp; understanding of story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ldren sit on floor at front of clas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ad story to the end encouraging participation.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o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cabulary presentation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introduce other vegetables and determine children’s likes &amp; dislikes.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k children what other vegetables grow from seeds to activate their prior knowledg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sing flashcards introduce &amp; teach other vegetables </w:t>
            </w:r>
            <w:r>
              <w:rPr>
                <w:b/>
                <w:i/>
              </w:rPr>
              <w:t>broccoli, cauliflower, cabbage, Brussel sprouts, aubergines, peppers, potatoes, tomato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k children if they think they are ‘</w:t>
            </w:r>
            <w:r>
              <w:rPr>
                <w:i/>
              </w:rPr>
              <w:t>yummy</w:t>
            </w:r>
            <w:r>
              <w:rPr/>
              <w:t>’ or ‘</w:t>
            </w:r>
            <w:r>
              <w:rPr>
                <w:i/>
              </w:rPr>
              <w:t>yucky</w:t>
            </w:r>
            <w:r>
              <w:rPr/>
              <w:t>’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card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et 3</w:t>
            </w:r>
          </w:p>
          <w:p>
            <w:pPr>
              <w:pStyle w:val="Normal"/>
              <w:rPr/>
            </w:pPr>
            <w:r>
              <w:rPr/>
              <w:t>Vegetable familie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getable Survey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introduce </w:t>
            </w:r>
            <w:r>
              <w:rPr>
                <w:i/>
              </w:rPr>
              <w:t xml:space="preserve">I like, I don’t like, I love </w:t>
            </w:r>
            <w:r>
              <w:rPr/>
              <w:t>by giving own likes &amp; dislikes to act as a model for class survey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Write yum! yuck! &amp; a heart on the board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int to yum! &amp; peas flashcard &amp; say </w:t>
            </w:r>
            <w:r>
              <w:rPr>
                <w:b/>
                <w:i/>
              </w:rPr>
              <w:t>I like peas yum!</w:t>
            </w:r>
            <w:r>
              <w:rPr/>
              <w:t xml:space="preserve"> Point to yuck! &amp; broccoli flashcard &amp; say </w:t>
            </w:r>
            <w:r>
              <w:rPr>
                <w:b/>
                <w:i/>
              </w:rPr>
              <w:t>I don’t like broccoli yuck</w:t>
            </w:r>
            <w:r>
              <w:rPr/>
              <w:t xml:space="preserve">! Point to the heart &amp; aubergines flashcard &amp; say </w:t>
            </w:r>
            <w:r>
              <w:rPr>
                <w:b/>
                <w:i/>
              </w:rPr>
              <w:t>I love aubergines!</w:t>
            </w:r>
            <w:r>
              <w:rPr/>
              <w:t xml:space="preserve"> Children repea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how peas flashcard again &amp; say </w:t>
            </w:r>
            <w:r>
              <w:rPr>
                <w:b/>
                <w:i/>
              </w:rPr>
              <w:t>I like peas, yum!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k individual children</w:t>
            </w:r>
            <w:r>
              <w:rPr>
                <w:b/>
                <w:i/>
              </w:rPr>
              <w:t xml:space="preserve"> Do you like peas? </w:t>
            </w:r>
            <w:r>
              <w:rPr/>
              <w:t>&amp;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help with correct pronunciation. 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eat with other vegetables ensuring all children have the opportunity to answer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lass surve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sk, listen &amp; write.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provide a model for class survey speaking activity.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raw a vegetable survey chart on board to mirror Worksheet 6.1 using flashcards set 3. Write your name in box next to </w:t>
            </w:r>
            <w:r>
              <w:rPr>
                <w:b/>
                <w:i/>
              </w:rPr>
              <w:t>m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int to the peas &amp; encourage children to ask </w:t>
            </w:r>
            <w:r>
              <w:rPr>
                <w:b/>
                <w:i/>
              </w:rPr>
              <w:t>Do you like peas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swer &amp; fill in box with yum! yuck! or a heart accordingl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lete with all four vegetables varying your responses to provide a model for the childr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n choose a volunteer &amp; write their name in the next box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eat the questions &amp; fill in accordingly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k for a volunteer to come to the board to ask the questions &amp; fill in the answers for last column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vey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6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aking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arry out a class survey to give opportunity to speak &amp; discover classmates preferences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and out worksheet 6.1 &amp; tell the children they are going to do a class survey to see how many people like, dislike or love the different seed vegetabl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ell children to first write their name next to </w:t>
            </w:r>
            <w:r>
              <w:rPr>
                <w:b/>
                <w:i/>
              </w:rPr>
              <w:t xml:space="preserve">me </w:t>
            </w:r>
            <w:r>
              <w:rPr/>
              <w:t>&amp; fill in their likes &amp; dislikes. Children write one sentence describing their likes and dislik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nce they have all finished tell them to stand up &amp; to ask two of their classmates about their likes &amp; dislikes &amp; to fill in their char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et a time limit &amp; monitor &amp; help with pronunciation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6.1</w:t>
            </w:r>
          </w:p>
          <w:p>
            <w:pPr>
              <w:pStyle w:val="Normal"/>
              <w:rPr/>
            </w:pPr>
            <w:r>
              <w:rPr/>
              <w:t>Vegetable Class Surve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d, write &amp; tell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feedback on class survey results.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fer back to model on board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mplete first line by saying &amp; writing answers for you &amp; introduce </w:t>
            </w:r>
            <w:r>
              <w:rPr>
                <w:b/>
                <w:i/>
              </w:rPr>
              <w:t xml:space="preserve">and </w:t>
            </w:r>
            <w:r>
              <w:rPr/>
              <w:t xml:space="preserve">&amp; </w:t>
            </w:r>
            <w:r>
              <w:rPr>
                <w:b/>
                <w:i/>
              </w:rPr>
              <w:t>bu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ldren complete their own char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k all children or a few volunteers depending on your class size to read out their answer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o show the results of the class survey ask </w:t>
            </w:r>
            <w:r>
              <w:rPr>
                <w:b/>
                <w:i/>
              </w:rPr>
              <w:t>Put your hand up if you like peas</w:t>
            </w:r>
            <w:r>
              <w:rPr/>
              <w:t xml:space="preserve"> and count the number of hand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Write </w:t>
            </w:r>
            <w:r>
              <w:rPr>
                <w:i/>
              </w:rPr>
              <w:t>yum</w:t>
            </w:r>
            <w:r>
              <w:rPr/>
              <w:t xml:space="preserve"> in the margin &amp; the number of children next to i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eat with all resul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 xml:space="preserve">look at the results. </w:t>
            </w:r>
            <w:r>
              <w:rPr/>
              <w:t xml:space="preserve">Model two sentences which reflect the class results eg </w:t>
            </w:r>
            <w:r>
              <w:rPr>
                <w:b/>
                <w:i/>
              </w:rPr>
              <w:t>7 children love broccoli and 3 children like aubergines. 10 children like tomatoes but 12 children don’t like potatoes</w:t>
            </w:r>
            <w:r>
              <w:rPr/>
              <w:t>. Ask volunteers for more sentenc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ell children </w:t>
            </w:r>
            <w:r>
              <w:rPr>
                <w:b/>
                <w:i/>
              </w:rPr>
              <w:t>now write one sentence about the class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et feedback from a few volunteers once complete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r chart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92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Making 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i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epare children for idea of presenting the story at the end of the course.</w:t>
            </w:r>
          </w:p>
          <w:p>
            <w:pPr>
              <w:pStyle w:val="Normal"/>
              <w:rPr/>
            </w:pPr>
            <w:r>
              <w:rPr/>
              <w:t xml:space="preserve">To make an invitation </w:t>
            </w:r>
          </w:p>
          <w:p>
            <w:pPr>
              <w:pStyle w:val="Normal"/>
              <w:rPr/>
            </w:pPr>
            <w:r>
              <w:rPr/>
              <w:t xml:space="preserve">To complete the invitation by writing title of book.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plain to children that they are going to present the story to their parents at the end of the course &amp; need to make an invitation for their performance. (give more detail in L1 of how they will present the story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how them a finished version of the invitat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nd out pea pod &amp; peas templat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hildren cut out the pod &amp; peas then stick the peas in the pod.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w model on boar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copy &amp; complete the invitation by writing the title on the lin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ed invitation.</w:t>
            </w:r>
          </w:p>
          <w:p>
            <w:pPr>
              <w:pStyle w:val="Normal"/>
              <w:rPr/>
            </w:pPr>
            <w:r>
              <w:rPr/>
              <w:t>Worksheet 6.2</w:t>
            </w:r>
          </w:p>
          <w:p>
            <w:pPr>
              <w:pStyle w:val="Normal"/>
              <w:rPr/>
            </w:pPr>
            <w:r>
              <w:rPr/>
              <w:t>Pod &amp; peas Templates</w:t>
            </w:r>
          </w:p>
          <w:p>
            <w:pPr>
              <w:pStyle w:val="Normal"/>
              <w:rPr/>
            </w:pPr>
            <w:r>
              <w:rPr/>
              <w:t>Boar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mi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ed observation Chart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observe the growth of seeds &amp; record them on the seed chart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 xml:space="preserve">Show original seed chart and say </w:t>
            </w:r>
            <w:r>
              <w:rPr>
                <w:b/>
                <w:i/>
              </w:rPr>
              <w:t>take out your seed char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hildren take out their seed charts from their story folder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how teacher’s seeds &amp; show first drawing in box Day 1. Ask </w:t>
            </w:r>
            <w:r>
              <w:rPr>
                <w:b/>
                <w:i/>
              </w:rPr>
              <w:t>are the seeds the same or different?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k for a volunteer to draw the teacher’s seeds on board/chart in box Day 2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>now it’s your turn.</w:t>
            </w:r>
            <w:r>
              <w:rPr/>
              <w:t xml:space="preserve"> Hand out pupils’ seed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>look closely at your seeds. Are they the same or different?</w:t>
            </w:r>
            <w:r>
              <w:rPr/>
              <w:t xml:space="preserve"> Children look closely at their seeds &amp; tell you </w:t>
            </w:r>
            <w:r>
              <w:rPr>
                <w:b/>
                <w:i/>
              </w:rPr>
              <w:t xml:space="preserve">my seeds are the same </w:t>
            </w:r>
            <w:r>
              <w:rPr/>
              <w:t>or</w:t>
            </w:r>
            <w:r>
              <w:rPr>
                <w:b/>
                <w:i/>
              </w:rPr>
              <w:t xml:space="preserve"> my seeds are different. </w:t>
            </w:r>
            <w:r>
              <w:rPr/>
              <w:t>The children draw the changes on their growth chart in box day 2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>now let’s water our seeds.</w:t>
            </w:r>
            <w:r>
              <w:rPr/>
              <w:t xml:space="preserve"> Children add more water to their seeds &amp; place back on tra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t front of class children present their seed char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k volunteers</w:t>
            </w:r>
            <w:r>
              <w:rPr>
                <w:b/>
                <w:i/>
              </w:rPr>
              <w:t xml:space="preserve"> have your seeds grown? </w:t>
            </w:r>
            <w:r>
              <w:rPr/>
              <w:t xml:space="preserve">Using gestures to help comprehension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d chart poster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27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children about class survey results. What can they remember? How did they find out about the class preferences? Ask them about the characters in the book &amp; what they think they would like or dislik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ssion 6 Sequence of activities </w:t>
          </w:r>
        </w:p>
        <w:p>
          <w:pPr>
            <w:pStyle w:val="Header"/>
            <w:tabs>
              <w:tab w:val="clear" w:pos="4153"/>
              <w:tab w:val="clear" w:pos="8306"/>
              <w:tab w:val="left" w:pos="6090" w:leader="none"/>
            </w:tabs>
            <w:jc w:val="left"/>
            <w:rPr>
              <w:color w:val="FF0000"/>
            </w:rPr>
          </w:pPr>
          <w:r>
            <w:rPr/>
            <w:tab/>
            <w:t xml:space="preserve">                    Pe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8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39:00Z</dcterms:created>
  <dc:creator>katyfinn</dc:creator>
  <dc:description/>
  <cp:keywords/>
  <dc:language>en-US</dc:language>
  <cp:lastModifiedBy>The British Council</cp:lastModifiedBy>
  <cp:lastPrinted>2008-02-22T14:09:00Z</cp:lastPrinted>
  <dcterms:modified xsi:type="dcterms:W3CDTF">2010-04-07T11:39:00Z</dcterms:modified>
  <cp:revision>2</cp:revision>
  <dc:subject/>
  <dc:title>Session ? Sequence of activities Title of 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