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230</wp:posOffset>
                </wp:positionH>
                <wp:positionV relativeFrom="paragraph">
                  <wp:posOffset>881380</wp:posOffset>
                </wp:positionV>
                <wp:extent cx="4791075" cy="468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69.4pt;width:377.2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205105</wp:posOffset>
                </wp:positionV>
                <wp:extent cx="1085850" cy="8248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2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1pt;margin-top:16.15pt;width:85.45pt;height:6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128905</wp:posOffset>
                </wp:positionV>
                <wp:extent cx="1085850" cy="8248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2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65pt;margin-top:10.15pt;width:85.45pt;height:6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</w:t>
      </w:r>
      <w:r>
        <w:rPr>
          <w:rFonts w:cs="Arial Black" w:ascii="Arial Black" w:hAnsi="Arial Black"/>
          <w:lang w:val="en-US"/>
        </w:rPr>
        <w:t xml:space="preserve">Penelope and Pete Pea hat template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55:00Z</dcterms:created>
  <dc:creator>NickyFrancis</dc:creator>
  <dc:description/>
  <dc:language>en-US</dc:language>
  <cp:lastModifiedBy>NickyFrancis</cp:lastModifiedBy>
  <dcterms:modified xsi:type="dcterms:W3CDTF">2010-04-06T22:55:00Z</dcterms:modified>
  <cp:revision>2</cp:revision>
  <dc:subject/>
  <dc:title/>
</cp:coreProperties>
</file>