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217"/>
        <w:gridCol w:w="7101"/>
        <w:gridCol w:w="1551"/>
        <w:gridCol w:w="1127"/>
      </w:tblGrid>
      <w:tr>
        <w:trPr>
          <w:trHeight w:val="66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12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ew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ng 10 Little Peas Song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 mins</w:t>
            </w:r>
          </w:p>
        </w:tc>
      </w:tr>
      <w:tr>
        <w:trPr>
          <w:trHeight w:val="12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ed growing projec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 a seed growing project to enable students to monitor &amp; watch the growth of their seeds during the course to enhance understanding of seed growth cycle. </w:t>
            </w:r>
          </w:p>
          <w:p>
            <w:pPr>
              <w:pStyle w:val="Normal"/>
              <w:rPr/>
            </w:pPr>
            <w:r>
              <w:rPr/>
              <w:t xml:space="preserve">To practise listening to and acting on instructions.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how a packet of seeds &amp; elicit </w:t>
            </w:r>
            <w:r>
              <w:rPr>
                <w:b/>
                <w:i/>
              </w:rPr>
              <w:t>seed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k the children what the farmer did with the seed in the stor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plain to children that they are going to plant their own seeds like the farmer &amp; watch them grow during the course. Tell them to listen carefully to the five instruction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ive each child an egg cup &amp; some cotton wool and tell them what they are call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ad out instruction 1: </w:t>
            </w:r>
            <w:r>
              <w:rPr>
                <w:b/>
                <w:i/>
              </w:rPr>
              <w:t xml:space="preserve">Put the cotton in the egg cup </w:t>
            </w:r>
            <w:r>
              <w:rPr/>
              <w:t>&amp; demonstrate with model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Go to each desk and children take some seeds to </w:t>
            </w:r>
            <w:r>
              <w:rPr>
                <w:i/>
              </w:rPr>
              <w:t>plan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ad out instruction 2: </w:t>
            </w:r>
            <w:r>
              <w:rPr>
                <w:b/>
                <w:i/>
              </w:rPr>
              <w:t>Put the seeds on the cotton</w:t>
            </w:r>
            <w:r>
              <w:rPr/>
              <w:t xml:space="preserve"> &amp; demonstra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sk children what the seeds need to grow to elicit </w:t>
            </w:r>
            <w:r>
              <w:rPr>
                <w:b/>
                <w:i/>
              </w:rPr>
              <w:t>water</w:t>
            </w:r>
            <w:r>
              <w:rPr/>
              <w:t xml:space="preserve"> &amp; </w:t>
            </w:r>
            <w:r>
              <w:rPr>
                <w:b/>
                <w:i/>
              </w:rPr>
              <w:t>sun</w:t>
            </w:r>
            <w:r>
              <w:rPr/>
              <w:t xml:space="preserve"> from the story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ad out instruction 3: </w:t>
            </w:r>
            <w:r>
              <w:rPr>
                <w:b/>
                <w:i/>
              </w:rPr>
              <w:t xml:space="preserve">Water the seeds </w:t>
            </w:r>
            <w:r>
              <w:rPr/>
              <w:t>&amp; demonstra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o to each desk with a small bottle of water &amp; children water their seeds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g cups, seeds( any fast growing seeds are suitable such as cress or lettuce), water bottle, tray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s</w:t>
            </w:r>
          </w:p>
        </w:tc>
      </w:tr>
      <w:tr>
        <w:trPr>
          <w:trHeight w:val="70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las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ed observati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ncourage children to observe their seeds &amp; provide a model for personal growth chart.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ut an enlarged copy of worksheet 4.1 on the board to act as a class poster &amp; explain that this is a chart to show how the seeds grow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ll children to look carefully at their seed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sk what colour, shape &amp; size they ar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k a volunteer to come to the board &amp; draw the seeds in Day 1 box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arged copy of worksheet 4.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  <w:tr>
        <w:trPr>
          <w:trHeight w:val="12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ok &amp; draw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give children an opportunity to look closely at their own seeds &amp; record on their chart.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nd out Seed Growth Chart to children and tell them to look closely at their seed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ad out instruction 4: </w:t>
            </w:r>
            <w:r>
              <w:rPr>
                <w:b/>
                <w:i/>
              </w:rPr>
              <w:t>Look carefully &amp; draw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draw their seeds on chart in box Day 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sk what the seeds need now to elicit </w:t>
            </w:r>
            <w:r>
              <w:rPr>
                <w:b/>
                <w:i/>
              </w:rPr>
              <w:t>sun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d out instruction 5:</w:t>
            </w:r>
            <w:r>
              <w:rPr>
                <w:b/>
                <w:i/>
              </w:rPr>
              <w:t xml:space="preserve"> Put the seeds near the sun then wait &amp; watch them grow!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bring their seed boxes &amp; place them carefully on a tray in a safe, warm, light place until the next session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4.1</w:t>
            </w:r>
          </w:p>
          <w:p>
            <w:pPr>
              <w:pStyle w:val="Normal"/>
              <w:rPr/>
            </w:pPr>
            <w:r>
              <w:rPr/>
              <w:t>Seed growth char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en &amp; 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introduce vocabulary set 2 from story to enable Ss to learn </w:t>
            </w:r>
            <w:r>
              <w:rPr>
                <w:b/>
              </w:rPr>
              <w:t xml:space="preserve">The pea processing song </w:t>
            </w:r>
            <w:r>
              <w:rPr/>
              <w:t>&amp; remember the next part of the story.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TPR for transport vocabulary &amp; get pupils to move around the classroo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ay the word &amp; demonstrate the movement &amp; get children to copy repeating wor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peat for all forms of transpor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You say word &amp; they do act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You do action &amp; they say wor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Use realia to teach </w:t>
            </w:r>
            <w:r>
              <w:rPr>
                <w:i/>
              </w:rPr>
              <w:t>box</w:t>
            </w:r>
            <w:r>
              <w:rPr/>
              <w:t xml:space="preserve">, </w:t>
            </w:r>
            <w:r>
              <w:rPr>
                <w:i/>
              </w:rPr>
              <w:t>bag</w:t>
            </w:r>
            <w:r>
              <w:rPr/>
              <w:t xml:space="preserve"> &amp; </w:t>
            </w:r>
            <w:r>
              <w:rPr>
                <w:i/>
              </w:rPr>
              <w:t>ti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flashcards for</w:t>
            </w:r>
            <w:r>
              <w:rPr>
                <w:i/>
              </w:rPr>
              <w:t xml:space="preserve"> shop, factory </w:t>
            </w:r>
            <w:r>
              <w:rPr/>
              <w:t>&amp;</w:t>
            </w:r>
            <w:r>
              <w:rPr>
                <w:i/>
              </w:rPr>
              <w:t xml:space="preserve"> hom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cards: set 2 realia:bag, box, ti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cture/wo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ch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inforce new vocabulary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hildren sit back at their desks looking at the board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int to &amp; read the word </w:t>
            </w:r>
            <w:r>
              <w:rPr>
                <w:b/>
                <w:i/>
              </w:rPr>
              <w:t>plane</w:t>
            </w:r>
            <w:r>
              <w:rPr/>
              <w:t xml:space="preserve"> then point to the picture of the </w:t>
            </w:r>
            <w:r>
              <w:rPr>
                <w:b/>
                <w:i/>
              </w:rPr>
              <w:t>truc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licit </w:t>
            </w:r>
            <w:r>
              <w:rPr>
                <w:b/>
                <w:i/>
              </w:rPr>
              <w:t>plane</w:t>
            </w:r>
            <w:r>
              <w:rPr/>
              <w:t xml:space="preserve"> from children &amp; ask for a volunteer to match the picture to the wor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peat with all word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 card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ke own set of vocabulary cards to reinforce vocabulary set 2 &amp; add to personal dictionary.</w:t>
            </w:r>
          </w:p>
          <w:p>
            <w:pPr>
              <w:pStyle w:val="Normal"/>
              <w:rPr/>
            </w:pPr>
            <w:r>
              <w:rPr/>
              <w:t>To recognise written word to encourage reading.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nd out worksheet 4.2 and explain that they are going to make some more vocabulary cards to put in their envelop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>truck</w:t>
            </w:r>
            <w:r>
              <w:rPr/>
              <w:t xml:space="preserve"> &amp; tell children to read &amp; find the correct card &amp; draw a truck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ave board with words &amp; pictures if your learners need the extra help</w:t>
            </w:r>
            <w:r>
              <w:rPr>
                <w:color w:val="FF00FF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eat with all word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ll children to cut out their cards once they have finished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4.2</w:t>
            </w:r>
          </w:p>
          <w:p>
            <w:pPr>
              <w:pStyle w:val="Normal"/>
              <w:rPr/>
            </w:pPr>
            <w:r>
              <w:rPr/>
              <w:t>Vocabulary cards set 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12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 g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p!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lay a card game to reinforce &amp; practise pronunciation of new vocabulary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ll children to write their initials on the back of their card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xplain the rules of </w:t>
            </w:r>
            <w:r>
              <w:rPr>
                <w:b/>
                <w:i/>
              </w:rPr>
              <w:t>Snap!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 pairs children take it in turns to turn over &amp; place a card on the table. As they place the card they must say the word on the card. If a player places the same card on top of the one already on the pile the first player to say snap! wins all the cards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lay Snap!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ll children to put their vocabulary cards in their envelope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remember the five instructions for planting the seeds.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children how they planted their seeds. Did they copy the farmer in the story? What was the same/different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hildren look at their growth chart &amp; match the five instructions with the pictures &amp; put into their learning folder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come to front of cla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them which new words they have learnt &amp; how they remember all the new words, what helped them to learn them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lay an action game by asking a volunteer to say a transport word &amp; other children do the action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ssion 4 Sequence of activities </w:t>
          </w:r>
        </w:p>
        <w:p>
          <w:pPr>
            <w:pStyle w:val="Header"/>
            <w:tabs>
              <w:tab w:val="clear" w:pos="4153"/>
              <w:tab w:val="clear" w:pos="8306"/>
              <w:tab w:val="left" w:pos="6705" w:leader="none"/>
            </w:tabs>
            <w:jc w:val="left"/>
            <w:rPr>
              <w:color w:val="FF0000"/>
            </w:rPr>
          </w:pPr>
          <w:r>
            <w:rPr/>
            <w:tab/>
            <w:t xml:space="preserve">             Pe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9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38:00Z</dcterms:created>
  <dc:creator>katyfinn</dc:creator>
  <dc:description/>
  <cp:keywords/>
  <dc:language>en-US</dc:language>
  <cp:lastModifiedBy>The British Council</cp:lastModifiedBy>
  <cp:lastPrinted>2008-02-22T14:09:00Z</cp:lastPrinted>
  <dcterms:modified xsi:type="dcterms:W3CDTF">2010-04-07T11:38:00Z</dcterms:modified>
  <cp:revision>2</cp:revision>
  <dc:subject/>
  <dc:title>Session ? Sequence of activities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