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n Little Green Peas song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aw the correct number of peas under each number then draw a pod in the box.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ne little, two little, three little green peas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our little, five little, six little green peas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ven little, eight little, nine little green pea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n peas in a pod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22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Pea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2  Materials 2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36:00Z</dcterms:created>
  <dc:creator>katyfinn</dc:creator>
  <dc:description/>
  <dc:language>en-US</dc:language>
  <cp:lastModifiedBy>NickyFrancis</cp:lastModifiedBy>
  <cp:lastPrinted>2008-02-22T13:33:00Z</cp:lastPrinted>
  <dcterms:modified xsi:type="dcterms:W3CDTF">2010-03-19T16:36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