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7435</wp:posOffset>
                </wp:positionH>
                <wp:positionV relativeFrom="paragraph">
                  <wp:posOffset>119380</wp:posOffset>
                </wp:positionV>
                <wp:extent cx="2286000" cy="3428365"/>
                <wp:effectExtent l="6985" t="1587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28280"/>
                        </a:xfrm>
                        <a:prstGeom prst="triangle">
                          <a:avLst>
                            <a:gd name="adj" fmla="val 50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4.05pt;margin-top:9.4pt;width:179.95pt;height:269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3435</wp:posOffset>
                </wp:positionH>
                <wp:positionV relativeFrom="paragraph">
                  <wp:posOffset>118745</wp:posOffset>
                </wp:positionV>
                <wp:extent cx="2286000" cy="3429000"/>
                <wp:effectExtent l="6985" t="1524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2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05pt;margin-top:9.35pt;width:179.95pt;height:26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9435</wp:posOffset>
                </wp:positionH>
                <wp:positionV relativeFrom="paragraph">
                  <wp:posOffset>118745</wp:posOffset>
                </wp:positionV>
                <wp:extent cx="2286000" cy="3428365"/>
                <wp:effectExtent l="6985" t="1587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2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05pt;margin-top:9.35pt;width:179.95pt;height:269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8745</wp:posOffset>
                </wp:positionV>
                <wp:extent cx="2286000" cy="3428365"/>
                <wp:effectExtent l="6985" t="1587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2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9.35pt;width:179.95pt;height:269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>Crown templat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334645</wp:posOffset>
                </wp:positionV>
                <wp:extent cx="9144000" cy="24263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24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26.35pt;width:719.95pt;height:19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55:00Z</dcterms:created>
  <dc:creator>The British Council</dc:creator>
  <dc:description/>
  <dc:language>en-US</dc:language>
  <cp:lastModifiedBy>NickyFrancis</cp:lastModifiedBy>
  <dcterms:modified xsi:type="dcterms:W3CDTF">2010-04-06T22:55:00Z</dcterms:modified>
  <cp:revision>2</cp:revision>
  <dc:subject/>
  <dc:title>Normal version 1.00</dc:title>
</cp:coreProperties>
</file>