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037"/>
        <w:gridCol w:w="7356"/>
        <w:gridCol w:w="1553"/>
        <w:gridCol w:w="1129"/>
      </w:tblGrid>
      <w:tr>
        <w:trPr>
          <w:trHeight w:val="66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5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ew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se all language &amp; check understanding of story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sit on floor at front of clas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k simple questions about the story to revise all the vocabulary &amp; check comprehension. E.g. What is the title of the story? What vegetable is in the story? Where do peas grow? What do they need to grow et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ybo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377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king props for story present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stume makin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otivate children to act their roles in the play.</w:t>
            </w:r>
          </w:p>
          <w:p>
            <w:pPr>
              <w:pStyle w:val="Normal"/>
              <w:rPr/>
            </w:pPr>
            <w:r>
              <w:rPr/>
              <w:t>To make a hat for presentation</w:t>
            </w:r>
          </w:p>
          <w:p>
            <w:pPr>
              <w:pStyle w:val="Normal"/>
              <w:rPr/>
            </w:pPr>
            <w:r>
              <w:rPr/>
              <w:t xml:space="preserve">To practise songs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 check role allocation from previous session say</w:t>
            </w:r>
            <w:r>
              <w:rPr>
                <w:b/>
                <w:i/>
              </w:rPr>
              <w:t xml:space="preserve"> put your hand up if you’re a pea. </w:t>
            </w:r>
            <w:r>
              <w:rPr/>
              <w:t>Hand out the pea hat template to all the peas.</w:t>
            </w:r>
            <w:r>
              <w:rPr>
                <w:b/>
                <w:i/>
              </w:rPr>
              <w:t xml:space="preserve"> Say Put your hand up if you’re a princess or a prince</w:t>
            </w:r>
            <w:r>
              <w:rPr/>
              <w:t xml:space="preserve">. Hand out the crown template to the princes and princess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(Two crown templates per child to be stapled together to fit each child’s head size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 xml:space="preserve">take your scissors and cut out your pea hat or crown. </w:t>
            </w:r>
            <w:r>
              <w:rPr/>
              <w:t xml:space="preserve">Peas may want to attach pipe cleaners to mirror frozen peas in storybook &amp; draw faces. Cut out the two strips &amp; attach to the pea shape once they are decorated then staple to fit each child’s head siz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>take your coloured pencils and draw a face on your pea hat or decorate your crow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t a time limit &amp; circulate &amp; help as necessary stapling hats to fit each child’s head size.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>let’s sing the pea song.</w:t>
            </w:r>
            <w:r>
              <w:rPr/>
              <w:t xml:space="preserve"> Sing 10 little pea song. Say </w:t>
            </w:r>
            <w:r>
              <w:rPr>
                <w:b/>
                <w:i/>
              </w:rPr>
              <w:t>Now let’s sing the pea processing song</w:t>
            </w:r>
            <w:r>
              <w:rPr/>
              <w:t>. Sing pea processing song &amp; practise new expressions from previous session as they are cutting &amp; decorating, for extra practic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ed pea hat &amp; crowns</w:t>
            </w:r>
          </w:p>
          <w:p>
            <w:pPr>
              <w:pStyle w:val="Normal"/>
              <w:rPr/>
            </w:pPr>
            <w:r>
              <w:rPr/>
              <w:t>Worksheet 9.1 Pea hat template</w:t>
            </w:r>
          </w:p>
          <w:p>
            <w:pPr>
              <w:pStyle w:val="Normal"/>
              <w:rPr/>
            </w:pPr>
            <w:r>
              <w:rPr/>
              <w:t>Worksheet 9.2 Crown templat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mi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ess Rehearsal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rehearse play with costumes &amp; incorporate the shop dialogue into the presentation.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un through play in costume working on gestures/accuracy/pronunciation especially new expressions from previous session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ncorporate the shop dialogue after </w:t>
            </w:r>
            <w:r>
              <w:rPr>
                <w:b/>
                <w:i/>
              </w:rPr>
              <w:t>Mummy and Daddy buy the pea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hildren turn to face a partner. Allocate roles of shopkeeper &amp; customer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actise saying together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ustomers: </w:t>
            </w:r>
            <w:r>
              <w:rPr>
                <w:b/>
                <w:i/>
              </w:rPr>
              <w:t>“Can I have some peas, please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hopkeepers: </w:t>
            </w:r>
            <w:r>
              <w:rPr>
                <w:b/>
                <w:i/>
              </w:rPr>
              <w:t>“Fresh, frozen or tinned?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ustomers: ( Decide as a class which type of peas you are all going to buy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hopkeepers: </w:t>
            </w:r>
            <w:r>
              <w:rPr>
                <w:b/>
                <w:i/>
              </w:rPr>
              <w:t>“Here you are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ustomers: </w:t>
            </w:r>
            <w:r>
              <w:rPr>
                <w:b/>
                <w:i/>
              </w:rPr>
              <w:t>”Thank you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then turn to face the front again in a line &amp; continue to tell the stor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ncourage active participation of all children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m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74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ew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se/consolidate all vocabulary learnt &amp; facts already learnt about peas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licit( in L1 if necessary) everything they have learned about peas: encourage all vocabulary learnt from growth cycle, processing , shop, diversity activity, etc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Class Fact sheet circle correct answ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ew and extend the pupils knowledge on peas by filling in a fact she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rite pea facts on board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ad number 1. </w:t>
            </w:r>
            <w:r>
              <w:rPr>
                <w:b/>
                <w:i/>
              </w:rPr>
              <w:t>Peas are healthy/ unhealthy</w:t>
            </w:r>
            <w:r>
              <w:rPr/>
              <w:t xml:space="preserve"> and ask for correct answ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 volunteer circles correct answer on boar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ass reads out sentenc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eat with all 5 facts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41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l Fact Sheet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consolidate knowledge on peas.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nd out worksheets &amp; children comple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nitor &amp; help as necessary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9.3</w:t>
            </w:r>
          </w:p>
          <w:p>
            <w:pPr>
              <w:pStyle w:val="Normal"/>
              <w:rPr/>
            </w:pPr>
            <w:r>
              <w:rPr/>
              <w:t>All about pe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60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d growth observation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onitor seed growth on personal growth chart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 previous session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ins</w:t>
            </w:r>
          </w:p>
        </w:tc>
      </w:tr>
      <w:tr>
        <w:trPr>
          <w:trHeight w:val="49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k children what they need to remember for the play in next sess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sk children </w:t>
            </w:r>
            <w:r>
              <w:rPr>
                <w:b/>
                <w:i/>
              </w:rPr>
              <w:t>what have you learnt about peas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ildren can stand up with their pea facts worksheet and take it in turns to read out one of the fac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9 Sequence of activiti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FF0000"/>
            </w:rPr>
          </w:pPr>
          <w:r>
            <w:rPr/>
            <w:t>Pe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0:00Z</dcterms:created>
  <dc:creator>katyfinn</dc:creator>
  <dc:description/>
  <cp:keywords/>
  <dc:language>en-US</dc:language>
  <cp:lastModifiedBy>The British Council</cp:lastModifiedBy>
  <cp:lastPrinted>2010-02-02T16:49:00Z</cp:lastPrinted>
  <dcterms:modified xsi:type="dcterms:W3CDTF">2010-04-07T11:40:00Z</dcterms:modified>
  <cp:revision>2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