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38"/>
        <w:gridCol w:w="7357"/>
        <w:gridCol w:w="1551"/>
        <w:gridCol w:w="1129"/>
      </w:tblGrid>
      <w:tr>
        <w:trPr>
          <w:trHeight w:val="66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5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all language &amp; understanding of story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d story to the end encouraging participation.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versity introduc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ntroduce the concept of diversity </w:t>
            </w:r>
          </w:p>
          <w:p>
            <w:pPr>
              <w:pStyle w:val="Normal"/>
              <w:rPr/>
            </w:pPr>
            <w:r>
              <w:rPr/>
              <w:t>To revise/ teach</w:t>
            </w:r>
            <w:r>
              <w:rPr>
                <w:color w:val="FF00FF"/>
              </w:rPr>
              <w:t xml:space="preserve"> </w:t>
            </w:r>
            <w:r>
              <w:rPr/>
              <w:t>countries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remain sitting at front of cla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ut a world map on the board for them to se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how children 2 flashcards of peas &amp; say </w:t>
            </w:r>
            <w:r>
              <w:rPr>
                <w:b/>
                <w:i/>
              </w:rPr>
              <w:t xml:space="preserve">same </w:t>
            </w:r>
            <w:r>
              <w:rPr/>
              <w:t>getting the children to repeat the wor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hen show them one flashcard of peas &amp; one of carrots and ask </w:t>
            </w:r>
            <w:r>
              <w:rPr>
                <w:b/>
                <w:i/>
              </w:rPr>
              <w:t>are they the same?</w:t>
            </w:r>
            <w:r>
              <w:rPr/>
              <w:t xml:space="preserve">  Say </w:t>
            </w:r>
            <w:r>
              <w:rPr>
                <w:b/>
                <w:i/>
              </w:rPr>
              <w:t>no, they are different</w:t>
            </w:r>
            <w:r>
              <w:rPr/>
              <w:t>. Children repea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xplain (in L1 if necessary) that people eat peas all over the world but in different ways. Ask </w:t>
            </w:r>
            <w:r>
              <w:rPr>
                <w:b/>
                <w:i/>
              </w:rPr>
              <w:t>how do you eat peas in your family?</w:t>
            </w:r>
            <w:r>
              <w:rPr/>
              <w:t xml:space="preserve"> Accept all answers and tell the children how to say it in English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FF"/>
              </w:rPr>
            </w:pPr>
            <w:r>
              <w:rPr/>
              <w:t xml:space="preserve">Show them the photo of pea couscous &amp; ask </w:t>
            </w:r>
            <w:r>
              <w:rPr>
                <w:b/>
                <w:i/>
              </w:rPr>
              <w:t>what is it?</w:t>
            </w:r>
            <w:r>
              <w:rPr/>
              <w:t xml:space="preserve"> to activate their prior knowledge. Accept all answers then say </w:t>
            </w:r>
            <w:r>
              <w:rPr>
                <w:b/>
                <w:i/>
              </w:rPr>
              <w:t>pea couscous</w:t>
            </w:r>
            <w:r>
              <w:rPr/>
              <w:t xml:space="preserve"> &amp; children repeat. Point to the world map and ask </w:t>
            </w:r>
            <w:r>
              <w:rPr>
                <w:b/>
                <w:i/>
              </w:rPr>
              <w:t xml:space="preserve">where do people eat pea couscous? </w:t>
            </w:r>
            <w:r>
              <w:rPr/>
              <w:t xml:space="preserve">Tell children that </w:t>
            </w:r>
            <w:r>
              <w:rPr>
                <w:b/>
                <w:i/>
              </w:rPr>
              <w:t>couscous comes from North Africa</w:t>
            </w:r>
            <w:r>
              <w:rPr/>
              <w:t xml:space="preserve"> &amp; ask for a volunteer to find &amp; point to it on the map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ind w:left="720" w:hanging="0"/>
              <w:rPr>
                <w:color w:val="FF00FF"/>
              </w:rPr>
            </w:pPr>
            <w:r>
              <w:rPr/>
              <w:t>Repeat with other pea dishes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x peas</w:t>
            </w:r>
          </w:p>
          <w:p>
            <w:pPr>
              <w:pStyle w:val="Normal"/>
              <w:rPr/>
            </w:pPr>
            <w:r>
              <w:rPr/>
              <w:t>1 x carrots</w:t>
            </w:r>
          </w:p>
          <w:p>
            <w:pPr>
              <w:pStyle w:val="Normal"/>
              <w:rPr/>
            </w:pPr>
            <w:r>
              <w:rPr/>
              <w:t>Photos of pea dish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ard country/pea dish match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tch pea dishes to countries they come from to extend concept of diversity</w:t>
            </w:r>
          </w:p>
          <w:p>
            <w:pPr>
              <w:pStyle w:val="Normal"/>
              <w:rPr/>
            </w:pPr>
            <w:r>
              <w:rPr/>
              <w:t>To revise country names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sit back at their desk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w page in storybook of prince &amp; princess. Elicit fish &amp; chips &amp; peas &amp; explain that it is a traditional English dis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w the photo of fish &amp; chips with mushy pe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repeat name of pea dish &amp; count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sk a volunteer to locate England on world map &amp; draw a line from the pea dish to the country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with all pea dishes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with world map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225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t &amp; stick &amp; mat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rld map pea dish/ count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llow children to complete their own world map to keep in story folder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w world maps &amp; mini photos of pea dishes &amp; explain that pupils are going to complete their own world map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ive out individual world maps &amp; mini photos of pea dish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monstrate with pea curry. Children cut out the pea curry &amp; stick it next to Ind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hildren continue individually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onitor &amp; help as necessary referring to the completed map on board to guide pupil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ed maps can be displayed on the wall until the final session.</w:t>
            </w:r>
          </w:p>
          <w:p>
            <w:pPr>
              <w:pStyle w:val="Normal"/>
              <w:rPr/>
            </w:pPr>
            <w:r>
              <w:rPr/>
              <w:t>An extra activity: children draw the flags for each country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15 World map enlarged to A3 Worksheet 8.1 pea dishes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 Alloc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start preparing children for final presentation by allocating roles.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Using storybook illustrations elicit the characters of the story: </w:t>
            </w:r>
            <w:r>
              <w:rPr>
                <w:b/>
                <w:i/>
              </w:rPr>
              <w:t>Penelope Pea, Pete Pea, a prince &amp; a princess</w:t>
            </w:r>
            <w:r>
              <w:rPr/>
              <w:t xml:space="preserve">.  Allocate roles: half the class are  peas and the other half are princes or princess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hildren stand in a line. Peas on one side &amp; princesses &amp; princes on the  other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265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ear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un through whole story &amp; introduce &amp; practise new expressions.( speaking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I don’t want peas! Give peas a chance. Try one pleas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We love peas!</w:t>
            </w:r>
          </w:p>
          <w:p>
            <w:pPr>
              <w:pStyle w:val="Normal"/>
              <w:rPr/>
            </w:pPr>
            <w:r>
              <w:rPr/>
              <w:t>To run through whole presentation with songs &amp; gestures to increase confidence in speaking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through the story ensuring all children can see the pictures encouraging them to ‘tell’ the story themselv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k on pronunciation of new expression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incesses practise saying,” </w:t>
            </w:r>
            <w:r>
              <w:rPr>
                <w:b/>
                <w:i/>
              </w:rPr>
              <w:t>I don’t want peas!”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nces practise saying, “</w:t>
            </w:r>
            <w:r>
              <w:rPr>
                <w:b/>
                <w:i/>
              </w:rPr>
              <w:t>I don’t want peas!”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as practise saying,</w:t>
            </w:r>
            <w:r>
              <w:rPr>
                <w:b/>
                <w:i/>
              </w:rPr>
              <w:t xml:space="preserve"> “No! Try one please!”, “Give peas a chance!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l children practise saying, “</w:t>
            </w:r>
            <w:r>
              <w:rPr>
                <w:b/>
                <w:i/>
              </w:rPr>
              <w:t>yum, yum... We love peas!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ldren sing the 10 Little Peas so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ldren practise saying, “</w:t>
            </w:r>
            <w:r>
              <w:rPr>
                <w:b/>
                <w:i/>
              </w:rPr>
              <w:t>Our story is called, Peas! by Andy Cullen &amp; Simon Rickerty.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picture prompts from book as children tell story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d growth observ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nitor seed growth on personal growth char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ee session 6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esent world map with pea dishes to rest of class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sit at the front of the class with their world map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 xml:space="preserve">Ask </w:t>
            </w:r>
            <w:r>
              <w:rPr>
                <w:b/>
                <w:i/>
              </w:rPr>
              <w:t>how many pea dishes do you know now?</w:t>
            </w:r>
            <w:r>
              <w:rPr/>
              <w:t xml:space="preserve"> Children answer with pea dishes they have learnt during the less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sk </w:t>
            </w:r>
            <w:r>
              <w:rPr>
                <w:b/>
                <w:i/>
              </w:rPr>
              <w:t xml:space="preserve">where do people eat fish and chips and mushy peas? </w:t>
            </w:r>
            <w:r>
              <w:rPr/>
              <w:t>Children answer</w:t>
            </w:r>
            <w:r>
              <w:rPr>
                <w:b/>
                <w:i/>
              </w:rPr>
              <w:t xml:space="preserve"> in Englan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olunteers stand up and present saying eg </w:t>
            </w:r>
            <w:r>
              <w:rPr>
                <w:b/>
                <w:i/>
              </w:rPr>
              <w:t>People eat pea curry in India and pea couscous in Morocco...and I eat...in France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</w:t>
          </w:r>
          <w:r>
            <w:rPr>
              <w:color w:val="FF0000"/>
            </w:rPr>
            <w:t>8</w:t>
          </w:r>
          <w:r>
            <w:rPr/>
            <w:t xml:space="preserve">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0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4-07T11:40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