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023"/>
        <w:gridCol w:w="7313"/>
        <w:gridCol w:w="1549"/>
        <w:gridCol w:w="1123"/>
      </w:tblGrid>
      <w:tr>
        <w:trPr>
          <w:trHeight w:val="8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type of activity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12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ew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se all language &amp; understanding of story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sit on floor at front of clas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k what they did in the previous session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boo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  <w:tr>
        <w:trPr>
          <w:trHeight w:val="12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ress Rehearsal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hearse play with costumes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un through play in costume working on gestures / accuracy / pronuncia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courage active participation of all childre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 hats &amp; crown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25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king a seed bo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make a seed box to enable children to take their seeds home to continue watching &amp; recording their growth.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w completed seed box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ive out templates, scissors et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ay </w:t>
            </w:r>
            <w:r>
              <w:rPr>
                <w:b/>
                <w:i/>
              </w:rPr>
              <w:t>take your scissors and cut out the seed box</w:t>
            </w:r>
            <w:r>
              <w:rPr/>
              <w:t xml:space="preserve">. Monitor &amp; help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y</w:t>
            </w:r>
            <w:r>
              <w:rPr>
                <w:b/>
                <w:i/>
              </w:rPr>
              <w:t xml:space="preserve"> Fold all the lines on the seed box </w:t>
            </w:r>
            <w:r>
              <w:rPr/>
              <w:t xml:space="preserve">and demonstrate.  Hold up your cut out seed box and point and say </w:t>
            </w:r>
            <w:r>
              <w:rPr>
                <w:b/>
                <w:i/>
              </w:rPr>
              <w:t>Now cut the lines dotted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ay </w:t>
            </w:r>
            <w:r>
              <w:rPr>
                <w:b/>
                <w:i/>
              </w:rPr>
              <w:t>take your glue and stick the seed box</w:t>
            </w:r>
            <w:r>
              <w:rPr/>
              <w:t xml:space="preserve"> and demonstrate.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raw a model seed box on board &amp; write </w:t>
            </w:r>
            <w:r>
              <w:rPr>
                <w:b/>
                <w:i/>
              </w:rPr>
              <w:t>Nicky’s Seed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sk </w:t>
            </w:r>
            <w:r>
              <w:rPr>
                <w:b/>
                <w:i/>
              </w:rPr>
              <w:t>what can we draw on the box?</w:t>
            </w:r>
            <w:r>
              <w:rPr/>
              <w:t xml:space="preserve"> Elicit ideas to decorate the box to elicit language learned during the storybook course such as other vegetables, seeds, sun etc &amp; get volunteers to draw them on the box on the boar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write their name &amp; personalise their seed box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seed box</w:t>
            </w:r>
          </w:p>
          <w:p>
            <w:pPr>
              <w:pStyle w:val="Normal"/>
              <w:rPr/>
            </w:pPr>
            <w:r>
              <w:rPr/>
              <w:t>Worksheet 10.1</w:t>
            </w:r>
          </w:p>
          <w:p>
            <w:pPr>
              <w:pStyle w:val="Normal"/>
              <w:rPr/>
            </w:pPr>
            <w:r>
              <w:rPr/>
              <w:t>Seed box templa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mins</w:t>
            </w:r>
          </w:p>
        </w:tc>
      </w:tr>
      <w:tr>
        <w:trPr>
          <w:trHeight w:val="12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ed observatio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mplete their growth chart</w:t>
            </w:r>
          </w:p>
          <w:p>
            <w:pPr>
              <w:pStyle w:val="Normal"/>
              <w:rPr/>
            </w:pPr>
            <w:r>
              <w:rPr/>
              <w:t>To provide learners with a record of what they have learnt throughout the course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hildren look at their growing seeds &amp; complete their seed growth chart as in previous session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ay </w:t>
            </w:r>
            <w:r>
              <w:rPr>
                <w:b/>
                <w:i/>
              </w:rPr>
              <w:t>put your seeds in your seed box. Watch them grow at home</w:t>
            </w:r>
            <w:r>
              <w:rPr/>
              <w:t>. Children put their seeds into their seed box to take home &amp; continue monitoring growt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Give back all work which has been displayed during the course ensuring it is in the correct order. This can also act as a review session to look at all the work they have done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th char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ew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nsolidate storybook course before performing play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hildren sit at front of class &amp; teacher asks questions about the storybook course. </w:t>
            </w:r>
            <w:r>
              <w:rPr>
                <w:b/>
                <w:i/>
              </w:rPr>
              <w:t>What did they like about the story? What did they learn? How did they learn it? What was their favourite activity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ise children for all their hard work &amp; highlight how much they have learn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>
          <w:trHeight w:val="55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 presentatio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erform story in front of parents/guardians or another class to allow children to show everything they have learnt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perform pla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acher encourages, helps &amp; praise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s</w:t>
            </w:r>
          </w:p>
          <w:p>
            <w:pPr>
              <w:pStyle w:val="Normal"/>
              <w:rPr/>
            </w:pPr>
            <w:r>
              <w:rPr/>
              <w:t>storyboo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619"/>
    </w:tblGrid>
    <w:tr>
      <w:trPr>
        <w:trHeight w:val="949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6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ssion 10 Sequence of activiti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color w:val="FF0000"/>
            </w:rPr>
          </w:pPr>
          <w:r>
            <w:rPr/>
            <w:t>Pe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40:00Z</dcterms:created>
  <dc:creator>katyfinn</dc:creator>
  <dc:description/>
  <cp:keywords/>
  <dc:language>en-US</dc:language>
  <cp:lastModifiedBy>The British Council</cp:lastModifiedBy>
  <cp:lastPrinted>2010-02-02T16:50:00Z</cp:lastPrinted>
  <dcterms:modified xsi:type="dcterms:W3CDTF">2010-04-07T11:40:00Z</dcterms:modified>
  <cp:revision>2</cp:revision>
  <dc:subject/>
  <dc:title>Session ? Sequence of activities Title of 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