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s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16713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360" cy="893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f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053465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oz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1535" cy="740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rm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82296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6790" cy="817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ummy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908685" cy="779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nhealt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6160" cy="1033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althy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023620" cy="1023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u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680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7:46:00Z</dcterms:created>
  <dc:creator>Nicky</dc:creator>
  <dc:description/>
  <dc:language>en-US</dc:language>
  <cp:lastModifiedBy>NickyFrancis</cp:lastModifiedBy>
  <cp:lastPrinted>2009-07-08T09:17:00Z</cp:lastPrinted>
  <dcterms:modified xsi:type="dcterms:W3CDTF">2010-01-03T17:46:00Z</dcterms:modified>
  <cp:revision>2</cp:revision>
  <dc:subject/>
  <dc:title>fresh</dc:title>
</cp:coreProperties>
</file>