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clogo"/>
      <w:r>
        <w:rPr>
          <w:rFonts w:cs="Arial" w:ascii="Arial" w:hAnsi="Arial"/>
        </w:rPr>
        <w:drawing>
          <wp:inline distT="0" distB="0" distL="0" distR="0">
            <wp:extent cx="144018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Arial" w:ascii="Arial" w:hAnsi="Arial"/>
        </w:rPr>
        <w:t>S5M5.3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esh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167130" cy="795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5360" cy="893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ft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053465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oz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1535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rm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822960" cy="767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6790" cy="817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yummy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908685" cy="779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health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6160" cy="1033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althy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023620" cy="1023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yuc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735" cy="6800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49:00Z</dcterms:created>
  <dc:creator>Nicky</dc:creator>
  <dc:description/>
  <dc:language>en-US</dc:language>
  <cp:lastModifiedBy>NickyFrancis</cp:lastModifiedBy>
  <cp:lastPrinted>2009-07-08T09:17:00Z</cp:lastPrinted>
  <dcterms:modified xsi:type="dcterms:W3CDTF">2010-03-22T08:49:00Z</dcterms:modified>
  <cp:revision>2</cp:revision>
  <dc:subject/>
  <dc:title>fresh</dc:title>
</cp:coreProperties>
</file>