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Write the words from the box for the Pea Process Son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0375</wp:posOffset>
                </wp:positionV>
                <wp:extent cx="5849620" cy="48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eas      tins        box       pods       factory         truck          bag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7.9pt;mso-wrap-distance-left:0pt;mso-wrap-distance-right:9pt;mso-wrap-distance-top:0pt;mso-wrap-distance-bottom:0pt;margin-top:3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eas      tins        box       pods       factory         truck          bag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55740</wp:posOffset>
                </wp:positionH>
                <wp:positionV relativeFrom="paragraph">
                  <wp:posOffset>581025</wp:posOffset>
                </wp:positionV>
                <wp:extent cx="5539740" cy="66287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9680" cy="6628680"/>
                          <a:chOff x="0" y="0"/>
                          <a:chExt cx="55396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9680" cy="662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520" y="1853640"/>
                            <a:ext cx="2494440" cy="29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6.2pt;margin-top:45.75pt;width:436.2pt;height:521.95pt" coordorigin="-10324,915" coordsize="8724,10439">
                <v:rect id="shape_0" fillcolor="white" stroked="f" o:allowincell="f" style="position:absolute;left:-10324;top:915;width:8723;height:1043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925;top:3834;width:3927;height:4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4869180</wp:posOffset>
                </wp:positionH>
                <wp:positionV relativeFrom="paragraph">
                  <wp:posOffset>26035</wp:posOffset>
                </wp:positionV>
                <wp:extent cx="5827395" cy="65760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6576120"/>
                          <a:chOff x="0" y="0"/>
                          <a:chExt cx="5827320" cy="657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42920" y="0"/>
                            <a:ext cx="5538960" cy="65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6760" y="391320"/>
                            <a:ext cx="2593800" cy="3013200"/>
                          </a:xfrm>
                          <a:custGeom>
                            <a:avLst/>
                            <a:gdLst>
                              <a:gd name="textAreaLeft" fmla="*/ 0 w 1470600"/>
                              <a:gd name="textAreaRight" fmla="*/ 1470960 w 1470600"/>
                              <a:gd name="textAreaTop" fmla="*/ 0 h 1708200"/>
                              <a:gd name="textAreaBottom" fmla="*/ 1708560 h 170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443680" y="1296360"/>
                            <a:ext cx="3013200" cy="2593800"/>
                          </a:xfrm>
                          <a:custGeom>
                            <a:avLst/>
                            <a:gdLst>
                              <a:gd name="textAreaLeft" fmla="*/ 0 w 1708200"/>
                              <a:gd name="textAreaRight" fmla="*/ 1708560 w 1708200"/>
                              <a:gd name="textAreaTop" fmla="*/ 0 h 1470600"/>
                              <a:gd name="textAreaBottom" fmla="*/ 1470960 h 14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444400" y="2685600"/>
                            <a:ext cx="3013200" cy="2593800"/>
                          </a:xfrm>
                          <a:custGeom>
                            <a:avLst/>
                            <a:gdLst>
                              <a:gd name="textAreaLeft" fmla="*/ 0 w 1708200"/>
                              <a:gd name="textAreaRight" fmla="*/ 1708560 w 1708200"/>
                              <a:gd name="textAreaTop" fmla="*/ 0 h 1470600"/>
                              <a:gd name="textAreaBottom" fmla="*/ 1470960 h 14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17480" y="3172320"/>
                            <a:ext cx="2593800" cy="3013200"/>
                          </a:xfrm>
                          <a:custGeom>
                            <a:avLst/>
                            <a:gdLst>
                              <a:gd name="textAreaLeft" fmla="*/ 0 w 1470600"/>
                              <a:gd name="textAreaRight" fmla="*/ 1470960 w 1470600"/>
                              <a:gd name="textAreaTop" fmla="*/ 0 h 1708200"/>
                              <a:gd name="textAreaBottom" fmla="*/ 1708560 h 170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70440" y="2686320"/>
                            <a:ext cx="3013200" cy="2593800"/>
                          </a:xfrm>
                          <a:custGeom>
                            <a:avLst/>
                            <a:gdLst>
                              <a:gd name="textAreaLeft" fmla="*/ 0 w 1708200"/>
                              <a:gd name="textAreaRight" fmla="*/ 1708560 w 1708200"/>
                              <a:gd name="textAreaTop" fmla="*/ 0 h 1470600"/>
                              <a:gd name="textAreaBottom" fmla="*/ 1470960 h 14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369720" y="1296360"/>
                            <a:ext cx="3013200" cy="2593800"/>
                          </a:xfrm>
                          <a:custGeom>
                            <a:avLst/>
                            <a:gdLst>
                              <a:gd name="textAreaLeft" fmla="*/ 0 w 1708200"/>
                              <a:gd name="textAreaRight" fmla="*/ 1708560 w 1708200"/>
                              <a:gd name="textAreaTop" fmla="*/ 0 h 1470600"/>
                              <a:gd name="textAreaBottom" fmla="*/ 1470960 h 14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172" y="17973"/>
                                </a:moveTo>
                                <a:arcTo wR="-7200" hR="-7200" stAng="5700000" swAng="-1500000"/>
                                <a:lnTo>
                                  <a:pt x="7106" y="651"/>
                                </a:lnTo>
                                <a:arcTo wR="10800" hR="10800" stAng="-6600000" swAng="1500000"/>
                                <a:lnTo>
                                  <a:pt x="11977" y="-2649"/>
                                </a:lnTo>
                                <a:lnTo>
                                  <a:pt x="16067" y="2226"/>
                                </a:lnTo>
                                <a:lnTo>
                                  <a:pt x="11192" y="6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720" y="272664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acked i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502668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aken to a p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42660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ed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nd        </w:t>
                                <w:br/>
                                <w:t xml:space="preserve">         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42660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The _______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picke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502668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ut o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726640"/>
                            <a:ext cx="9666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plucked from the pod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15pt;margin-top:2.05pt;width:436.25pt;height:517.8pt" coordorigin="-7443,41" coordsize="8725,10356">
                <v:rect id="shape_0" fillcolor="white" stroked="f" o:allowincell="f" style="position:absolute;left:-7443;top:41;width:8722;height:1035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_s2081" fillcolor="purple" stroked="t" o:allowincell="f" style="position:absolute;left:-5122;top:657;width:4084;height:4744;mso-wrap-style:none;v-text-anchor:middle">
                  <v:fill o:detectmouseclick="t" type="solid" color2="#7fff7f"/>
                  <v:stroke color="black" weight="9360" joinstyle="miter" endcap="flat"/>
                  <w10:wrap type="square"/>
                </v:rect>
                <v:rect id="shape_0" ID="_s2082" fillcolor="purple" stroked="t" o:allowincell="f" style="position:absolute;left:-3820;top:2082;width:4744;height:4084;mso-wrap-style:none;v-text-anchor:middle;rotation:60">
                  <v:fill o:detectmouseclick="t" type="solid" color2="#7fff7f"/>
                  <v:stroke color="black" weight="9360" joinstyle="miter" endcap="flat"/>
                  <w10:wrap type="square"/>
                </v:rect>
                <v:rect id="shape_0" ID="_s2083" fillcolor="purple" stroked="t" o:allowincell="f" style="position:absolute;left:-3819;top:4270;width:4744;height:4084;mso-wrap-style:none;v-text-anchor:middle;rotation:120">
                  <v:fill o:detectmouseclick="t" type="solid" color2="#7fff7f"/>
                  <v:stroke color="black" weight="9360" joinstyle="miter" endcap="flat"/>
                  <w10:wrap type="square"/>
                </v:rect>
                <v:rect id="shape_0" ID="_s2084" fillcolor="purple" stroked="t" o:allowincell="f" style="position:absolute;left:-5121;top:5037;width:4084;height:4744;mso-wrap-style:none;v-text-anchor:middle;rotation:180">
                  <v:fill o:detectmouseclick="t" type="solid" color2="#7fff7f"/>
                  <v:stroke color="black" weight="9360" joinstyle="miter" endcap="flat"/>
                  <w10:wrap type="square"/>
                </v:rect>
                <v:rect id="shape_0" ID="_s2085" fillcolor="purple" stroked="t" o:allowincell="f" style="position:absolute;left:-7085;top:4271;width:4744;height:4084;mso-wrap-style:none;v-text-anchor:middle;rotation:240">
                  <v:fill o:detectmouseclick="t" type="solid" color2="#7fff7f"/>
                  <v:stroke color="black" weight="9360" joinstyle="miter" endcap="flat"/>
                  <w10:wrap type="square"/>
                </v:rect>
                <v:rect id="shape_0" ID="_s2086" fillcolor="purple" stroked="t" o:allowincell="f" style="position:absolute;left:-7086;top:2082;width:4744;height:4084;mso-wrap-style:none;v-text-anchor:middle;rotation:300">
                  <v:fill o:detectmouseclick="t" type="solid" color2="#7fff7f"/>
                  <v:stroke color="black" weight="9360" joinstyle="miter" endcap="flat"/>
                  <w10:wrap type="square"/>
                </v:rect>
                <v:shape id="shape_0" stroked="f" o:allowincell="f" style="position:absolute;left:-240;top:4335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acked in 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642;top:7957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aken to a pe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642;top:713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ed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nd        </w:t>
                          <w:br/>
                          <w:t xml:space="preserve">         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040;top:713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t>The _______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pick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040;top:7957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ut on 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442;top:4335;width:1521;height:17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t>plucked from the p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2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>Session 5  Materials 5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46:00Z</dcterms:created>
  <dc:creator>katyfinn</dc:creator>
  <dc:description/>
  <dc:language>en-US</dc:language>
  <cp:lastModifiedBy>NickyFrancis</cp:lastModifiedBy>
  <cp:lastPrinted>2008-02-22T13:33:00Z</cp:lastPrinted>
  <dcterms:modified xsi:type="dcterms:W3CDTF">2010-03-22T08:4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