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982"/>
        <w:gridCol w:w="7181"/>
        <w:gridCol w:w="1537"/>
        <w:gridCol w:w="1120"/>
      </w:tblGrid>
      <w:tr>
        <w:trPr>
          <w:trHeight w:val="66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70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 all language &amp; understanding of story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ildren sit on floor at front of clas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y a flashcard game with both sets to revise all vocabular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ad the story to the end encouraging active participation &amp; singing the  Pea Processing song together at the appropriate place in the book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473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Vegetable Happy Family Gam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 vegetables from session 6 &amp; provide a model dialogue for game.</w:t>
            </w:r>
          </w:p>
          <w:p>
            <w:pPr>
              <w:pStyle w:val="Normal"/>
              <w:rPr/>
            </w:pPr>
            <w:r>
              <w:rPr/>
              <w:t xml:space="preserve">To extend their knowledge &amp; show the vegetable families. </w:t>
            </w:r>
          </w:p>
          <w:p>
            <w:pPr>
              <w:pStyle w:val="Normal"/>
              <w:rPr/>
            </w:pPr>
            <w:r>
              <w:rPr/>
              <w:t>To revise classroom language.</w:t>
            </w:r>
          </w:p>
          <w:p>
            <w:pPr>
              <w:pStyle w:val="Normal"/>
              <w:rPr/>
            </w:pPr>
            <w:r>
              <w:rPr/>
              <w:t xml:space="preserve">To introduce &amp; practise dialogue for asking &amp; giving. </w:t>
            </w:r>
          </w:p>
          <w:p>
            <w:pPr>
              <w:pStyle w:val="Normal"/>
              <w:rPr/>
            </w:pPr>
            <w:r>
              <w:rPr/>
              <w:t>To revise classroom language, “</w:t>
            </w:r>
            <w:r>
              <w:rPr>
                <w:b/>
                <w:i/>
              </w:rPr>
              <w:t xml:space="preserve">Can I have ..please”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Here you are”, “No, sorry” “Thank you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k children what seed vegetables they know now &amp; elicit vegetables from session 6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Hand out flashcards to four children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sk one child with a card, “</w:t>
            </w:r>
            <w:r>
              <w:rPr>
                <w:b/>
                <w:i/>
              </w:rPr>
              <w:t>Can I have some peas, please”</w:t>
            </w:r>
            <w:r>
              <w:rPr/>
              <w:t xml:space="preserve"> &amp; encourage “</w:t>
            </w:r>
            <w:r>
              <w:rPr>
                <w:b/>
                <w:i/>
              </w:rPr>
              <w:t>Here you are”</w:t>
            </w:r>
            <w:r>
              <w:rPr/>
              <w:t xml:space="preserve"> or “</w:t>
            </w:r>
            <w:r>
              <w:rPr>
                <w:b/>
              </w:rPr>
              <w:t>No, sorry”</w:t>
            </w:r>
            <w:r>
              <w:rPr/>
              <w:t xml:space="preserve"> as appropriate &amp; finish with “</w:t>
            </w:r>
            <w:r>
              <w:rPr>
                <w:b/>
                <w:i/>
              </w:rPr>
              <w:t>Thank you”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tinue with all vegetabl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th pupils with a lower level model with classroom objects first &amp; get children to repeat for pronunciation &amp; intona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how the Vegetable Family game cards &amp; children say </w:t>
            </w:r>
            <w:r>
              <w:rPr>
                <w:b/>
                <w:i/>
              </w:rPr>
              <w:t xml:space="preserve">Vegetable families </w:t>
            </w:r>
            <w:r>
              <w:rPr/>
              <w:t xml:space="preserve">then say the vegetables in each family: </w:t>
            </w:r>
            <w:r>
              <w:rPr>
                <w:b/>
                <w:i/>
              </w:rPr>
              <w:t>1. aubergines, peppers, potatoes, tomatoes 2. broccoli, cauliflower, cabbage, Brussel sprou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Hold up aubergines, peppers &amp; potatoes &amp; ask </w:t>
            </w:r>
            <w:r>
              <w:rPr>
                <w:b/>
                <w:i/>
              </w:rPr>
              <w:t>what’s missing?</w:t>
            </w:r>
            <w:r>
              <w:rPr/>
              <w:t xml:space="preserve">  Children say </w:t>
            </w:r>
            <w:r>
              <w:rPr>
                <w:b/>
              </w:rPr>
              <w:t>tomatoes</w:t>
            </w:r>
            <w:r>
              <w:rPr/>
              <w:t xml:space="preserve">. Say </w:t>
            </w:r>
            <w:r>
              <w:rPr>
                <w:b/>
                <w:i/>
              </w:rPr>
              <w:t>can I have some tomatoes, please</w:t>
            </w:r>
            <w:r>
              <w:rPr/>
              <w:t xml:space="preserve"> &amp; children repeat. Practise a few times until children are confident. Say </w:t>
            </w:r>
            <w:r>
              <w:rPr>
                <w:b/>
                <w:i/>
              </w:rPr>
              <w:t>when you have the vegetable family you are the winner!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nd out sets of game cards to each group of 4 childr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take it in turns to ask another child in the group for a card. The winner is the one who completes his/her vegetable family firs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t a time limit &amp; monitor &amp; help with pronunciation &amp; intonation as necessary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cards</w:t>
            </w:r>
          </w:p>
          <w:p>
            <w:pPr>
              <w:pStyle w:val="Normal"/>
              <w:rPr/>
            </w:pPr>
            <w:r>
              <w:rPr/>
              <w:t xml:space="preserve">Vegetable Happy Family cards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8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le pl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the sh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Gap fill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set context for shop role play to allow children to practise dialogue to be incorporated into final presentation. </w:t>
            </w:r>
          </w:p>
          <w:p>
            <w:pPr>
              <w:pStyle w:val="Normal"/>
              <w:rPr/>
            </w:pPr>
            <w:r>
              <w:rPr/>
              <w:t xml:space="preserve">To model role play. 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how page in book where peas are in the shop. Elicit/give the words, </w:t>
            </w:r>
            <w:r>
              <w:rPr>
                <w:b/>
                <w:i/>
              </w:rPr>
              <w:t>shop</w:t>
            </w:r>
            <w:r>
              <w:rPr/>
              <w:t xml:space="preserve"> &amp; </w:t>
            </w:r>
            <w:r>
              <w:rPr>
                <w:b/>
                <w:i/>
              </w:rPr>
              <w:t>trolle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et up a pretend shop at front of class with toy till &amp; vegetables &amp; tins from previous session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licit </w:t>
            </w:r>
            <w:r>
              <w:rPr>
                <w:b/>
                <w:i/>
              </w:rPr>
              <w:t>fresh</w:t>
            </w:r>
            <w:r>
              <w:rPr/>
              <w:t xml:space="preserve"> &amp; </w:t>
            </w:r>
            <w:r>
              <w:rPr>
                <w:b/>
                <w:i/>
              </w:rPr>
              <w:t>frozen</w:t>
            </w:r>
            <w:r>
              <w:rPr/>
              <w:t xml:space="preserve"> &amp; introduce </w:t>
            </w:r>
            <w:r>
              <w:rPr>
                <w:b/>
                <w:i/>
              </w:rPr>
              <w:t>tinned</w:t>
            </w:r>
            <w:r>
              <w:rPr/>
              <w:t xml:space="preserve"> using realia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monstrate shop dialogue with a volunteer at front of class. Use same language structures as in Happy Family game. Introduce extra question, “fresh, frozen or tinned?”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</w:rPr>
              <w:t>Customer: Can I have some peas, plea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opkeeper: Fresh, frozen or tinned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</w:rPr>
              <w:t>Customer: Tinned, plea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opkeeper: Here you ar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</w:rPr>
              <w:t>Customer: Thank you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lit class into two halves. One half acts as the customer &amp; the other as the shopkeeper. Drill the dialogue working on pronunciation &amp; intonation changing roles to give children the opportunity to practise both parts of the dialogu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eat with a few volunteers at the front of the class allowing children to be both shopkeeper &amp; custom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rite dialogue on the board which mirrors worksheet 7.1.Complete missing dialogue as a class. Children choose which vegetable they want to buy &amp; if it is fresh, frozen or tinned. A volunteer writes the missing words on the boar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&amp; practise dialogue together. Repeat using other vegetables &amp; swap roles for each new vegetabl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raw a big trolley &amp; volunteers come to the board to draw the vegetables bought in the trolley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a</w:t>
            </w:r>
          </w:p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mins </w:t>
            </w:r>
          </w:p>
        </w:tc>
      </w:tr>
      <w:tr>
        <w:trPr>
          <w:trHeight w:val="12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p role play &amp; gap fil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rite own dialogue &amp; practise in pairs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nd out worksheet 7.1 &amp; pupils comple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 xml:space="preserve">In pairs children practise own dialogu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</w:rPr>
              <w:t>Customer: Can I have some_____, plea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opkeeper: Fresh, frozen or tinned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</w:rPr>
              <w:t>Customer: __________, plea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opkeeper: Here you ar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</w:rPr>
              <w:t>Customer: Thank you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nitor &amp; hel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ildren complete their worksheet by drawing a trolley at the bottom of the page &amp; drawing their vegetables in it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7.1</w:t>
            </w:r>
          </w:p>
          <w:p>
            <w:pPr>
              <w:pStyle w:val="Normal"/>
              <w:rPr/>
            </w:pPr>
            <w:r>
              <w:rPr/>
              <w:t>At the sho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hildren volunteer to act out their dialogue at the front of the class.</w:t>
            </w:r>
          </w:p>
          <w:p>
            <w:pPr>
              <w:pStyle w:val="Normal"/>
              <w:ind w:left="720" w:hanging="0"/>
              <w:rPr/>
            </w:pPr>
            <w:r>
              <w:rPr/>
              <w:t>Ask children what the vegetable families 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7 Sequence of activities </w:t>
          </w:r>
        </w:p>
        <w:p>
          <w:pPr>
            <w:pStyle w:val="Header"/>
            <w:tabs>
              <w:tab w:val="clear" w:pos="4153"/>
              <w:tab w:val="clear" w:pos="8306"/>
              <w:tab w:val="left" w:pos="6825" w:leader="none"/>
            </w:tabs>
            <w:jc w:val="left"/>
            <w:rPr>
              <w:color w:val="FF0000"/>
            </w:rPr>
          </w:pPr>
          <w:r>
            <w:rPr/>
            <w:tab/>
            <w:t xml:space="preserve">           P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9:00Z</dcterms:created>
  <dc:creator>katyfinn</dc:creator>
  <dc:description/>
  <cp:keywords/>
  <dc:language>en-US</dc:language>
  <cp:lastModifiedBy>The British Council</cp:lastModifiedBy>
  <cp:lastPrinted>2008-02-22T14:09:00Z</cp:lastPrinted>
  <dcterms:modified xsi:type="dcterms:W3CDTF">2010-04-07T11:39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