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b/>
          <w:b/>
          <w:sz w:val="28"/>
          <w:szCs w:val="28"/>
          <w:lang w:val="fr-FR"/>
        </w:rPr>
      </w:pPr>
      <w:r>
        <w:rPr>
          <w:rFonts w:cs="Arial; Helvetica" w:ascii="Arial; Helvetica" w:hAnsi="Arial; Helvetica"/>
          <w:b/>
          <w:sz w:val="28"/>
          <w:szCs w:val="28"/>
          <w:lang w:val="fr-FR"/>
        </w:rPr>
        <w:t>Looking at similes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  <w:color w:val="0000FF"/>
        </w:rPr>
        <w:drawing>
          <wp:inline distT="0" distB="0" distL="0" distR="0">
            <wp:extent cx="438785" cy="5403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29911" r="6359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 Helvetica" w:ascii="Arial; Helvetica" w:hAnsi="Arial; Helvetica"/>
          <w:color w:val="000000"/>
        </w:rPr>
        <w:tab/>
        <w:tab/>
      </w:r>
      <w:r>
        <w:rPr>
          <w:rFonts w:cs="Arial; Helvetica" w:ascii="Arial; Helvetica" w:hAnsi="Arial; Helvetica"/>
          <w:sz w:val="24"/>
          <w:szCs w:val="24"/>
        </w:rPr>
        <w:t xml:space="preserve">Peregrine Ffrogg is </w:t>
      </w:r>
      <w:r>
        <w:rPr>
          <w:rFonts w:cs="Arial; Helvetica" w:ascii="Arial; Helvetica" w:hAnsi="Arial; Helvetica"/>
          <w:b/>
          <w:sz w:val="24"/>
          <w:szCs w:val="24"/>
        </w:rPr>
        <w:t>as</w:t>
      </w:r>
      <w:r>
        <w:rPr>
          <w:rFonts w:cs="Arial; Helvetica" w:ascii="Arial; Helvetica" w:hAnsi="Arial; Helvetica"/>
          <w:sz w:val="24"/>
          <w:szCs w:val="24"/>
        </w:rPr>
        <w:t xml:space="preserve"> thick </w:t>
      </w:r>
      <w:r>
        <w:rPr>
          <w:rFonts w:cs="Arial; Helvetica" w:ascii="Arial; Helvetica" w:hAnsi="Arial; Helvetica"/>
          <w:b/>
          <w:sz w:val="24"/>
          <w:szCs w:val="24"/>
        </w:rPr>
        <w:t>as</w:t>
      </w:r>
      <w:r>
        <w:rPr>
          <w:rFonts w:cs="Arial; Helvetica" w:ascii="Arial; Helvetica" w:hAnsi="Arial; Helvetica"/>
          <w:sz w:val="24"/>
          <w:szCs w:val="24"/>
        </w:rPr>
        <w:t xml:space="preserve"> a log. </w:t>
      </w:r>
      <w:r>
        <w:rPr>
          <w:rFonts w:cs="Arial; Helvetica" w:ascii="Arial; Helvetica" w:hAnsi="Arial; Helvetica"/>
        </w:rPr>
        <w:t>(He’s not clever at all!)</w:t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  <w:t>Match the words with the pictures.</w:t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4373245" cy="1861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428"/>
                              <w:gridCol w:w="2307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color w:val="0000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70940" cy="932180"/>
                                        <wp:effectExtent l="0" t="0" r="0" b="0"/>
                                        <wp:docPr id="3" name="Image2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" t="-39" r="-3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0940" cy="932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color w:val="0000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90650" cy="923925"/>
                                        <wp:effectExtent l="0" t="0" r="0" b="0"/>
                                        <wp:docPr id="4" name="Image3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" t="-39" r="-2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color w:val="0000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28725" cy="923925"/>
                                        <wp:effectExtent l="0" t="0" r="0" b="0"/>
                                        <wp:docPr id="5" name="Image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9" t="-39" r="-2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color w:val="0000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28725" cy="742950"/>
                                        <wp:effectExtent l="0" t="0" r="0" b="0"/>
                                        <wp:docPr id="6" name="Image5" descr="">
                                          <a:hlinkClick xmlns:a="http://schemas.openxmlformats.org/drawingml/2006/main" r:id="rId1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>
                                                  <a:hlinkClick r:id="rId1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9" t="-48" r="-29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color w:val="0000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03985" cy="929640"/>
                                        <wp:effectExtent l="0" t="0" r="0" b="0"/>
                                        <wp:docPr id="7" name="Image6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8" t="-43" r="-28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985" cy="929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color w:val="0000FF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27150" cy="833755"/>
                                        <wp:effectExtent l="0" t="0" r="0" b="0"/>
                                        <wp:docPr id="8" name="Image7" descr="">
                                          <a:hlinkClick xmlns:a="http://schemas.openxmlformats.org/drawingml/2006/main" r:id="rId1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>
                                                  <a:hlinkClick r:id="rId1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9" t="-50" r="-29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7150" cy="833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146.6pt;mso-wrap-distance-left:9pt;mso-wrap-distance-right:9pt;mso-wrap-distance-top:0pt;mso-wrap-distance-bottom:0pt;margin-top:13.9pt;mso-position-vertical-relative:text;margin-left:5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428"/>
                        <w:gridCol w:w="2307"/>
                      </w:tblGrid>
                      <w:tr>
                        <w:trPr/>
                        <w:tc>
                          <w:tcPr>
                            <w:tcW w:w="21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0940" cy="932180"/>
                                  <wp:effectExtent l="0" t="0" r="0" b="0"/>
                                  <wp:docPr id="9" name="Image2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39" r="-3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0650" cy="923925"/>
                                  <wp:effectExtent l="0" t="0" r="0" b="0"/>
                                  <wp:docPr id="10" name="Image3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8725" cy="923925"/>
                                  <wp:effectExtent l="0" t="0" r="0" b="0"/>
                                  <wp:docPr id="11" name="Image4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8725" cy="742950"/>
                                  <wp:effectExtent l="0" t="0" r="0" b="0"/>
                                  <wp:docPr id="12" name="Image5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03985" cy="929640"/>
                                  <wp:effectExtent l="0" t="0" r="0" b="0"/>
                                  <wp:docPr id="13" name="Image6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43" r="-2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color w:val="0000FF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27150" cy="833755"/>
                                  <wp:effectExtent l="0" t="0" r="0" b="0"/>
                                  <wp:docPr id="14" name="Image7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" t="-50" r="-2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0" cy="83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  <w:t>Bat</w:t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  <w:t>Snow</w:t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  <w:t>Coal</w:t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  <w:t>Grass</w:t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  <w:t>Mouse</w:t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 w:eastAsia="en-US"/>
        </w:rPr>
      </w:pPr>
      <w:r>
        <w:rPr>
          <w:rFonts w:cs="Arial; Helvetica" w:ascii="Arial; Helvetica" w:hAnsi="Arial; Helvetica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2057400" cy="194945"/>
                <wp:effectExtent l="635" t="311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88.95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lang w:val="fr-FR"/>
        </w:rPr>
      </w:pPr>
      <w:r>
        <w:rPr>
          <w:rFonts w:cs="Arial; Helvetica" w:ascii="Arial; Helvetica" w:hAnsi="Arial; Helvetica"/>
          <w:lang w:val="fr-FR"/>
        </w:rPr>
        <w:t>Owl</w:t>
      </w:r>
    </w:p>
    <w:p>
      <w:pPr>
        <w:pStyle w:val="Normal"/>
        <w:rPr>
          <w:rFonts w:ascii="Arial; Helvetica" w:hAnsi="Arial; Helvetica" w:eastAsia="Arial; Helvetica" w:cs="Arial; Helvetica"/>
          <w:i/>
          <w:i/>
          <w:sz w:val="24"/>
          <w:szCs w:val="24"/>
        </w:rPr>
      </w:pPr>
      <w:r>
        <w:rPr>
          <w:rFonts w:eastAsia="Arial; Helvetica" w:cs="Arial; Helvetica" w:ascii="Arial; Helvetica" w:hAnsi="Arial; Helvetica"/>
          <w:i/>
          <w:sz w:val="24"/>
          <w:szCs w:val="24"/>
        </w:rPr>
        <w:t xml:space="preserve"> 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01" w:right="1134" w:gutter="0" w:header="851" w:top="1571" w:footer="50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  <w:t>Complete the similes.</w:t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As green as ____________________.</w:t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  <w:t>As white as ____________________.</w:t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  <w:t>As black as ____________________.</w:t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  <w:t>As wise as an __________________.</w:t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  <w:t>As blind as a __________________.</w:t>
      </w:r>
    </w:p>
    <w:p>
      <w:pPr>
        <w:pStyle w:val="Normal"/>
        <w:rPr>
          <w:rFonts w:ascii="Arial; Helvetica" w:hAnsi="Arial; Helvetica" w:cs="Arial; Helvetica"/>
          <w:sz w:val="24"/>
          <w:szCs w:val="24"/>
          <w:lang w:val="fr-FR"/>
        </w:rPr>
      </w:pPr>
      <w:r>
        <w:rPr>
          <w:rFonts w:cs="Arial; Helvetica" w:ascii="Arial; Helvetica" w:hAnsi="Arial; Helvetica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4"/>
          <w:szCs w:val="24"/>
        </w:rPr>
        <w:t xml:space="preserve">As quiet as a __________________.  </w:t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  <w:t xml:space="preserve">Complete with your own ideas.     </w:t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As blue as ______________________</w:t>
      </w:r>
    </w:p>
    <w:p>
      <w:pPr>
        <w:pStyle w:val="Normal"/>
        <w:jc w:val="right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As cold as ______________________</w:t>
      </w:r>
    </w:p>
    <w:p>
      <w:pPr>
        <w:pStyle w:val="Normal"/>
        <w:jc w:val="right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As yellow as ____________________</w:t>
      </w:r>
    </w:p>
    <w:p>
      <w:pPr>
        <w:pStyle w:val="Normal"/>
        <w:jc w:val="right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As clever as a ___________________</w:t>
      </w:r>
    </w:p>
    <w:p>
      <w:pPr>
        <w:pStyle w:val="Normal"/>
        <w:jc w:val="right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As brave as a ___________________</w:t>
      </w:r>
    </w:p>
    <w:p>
      <w:pPr>
        <w:pStyle w:val="Normal"/>
        <w:jc w:val="right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As happy as a ___________________</w:t>
      </w:r>
    </w:p>
    <w:p>
      <w:pPr>
        <w:sectPr>
          <w:type w:val="continuous"/>
          <w:pgSz w:w="11906" w:h="16838"/>
          <w:pgMar w:left="1701" w:right="1134" w:gutter="0" w:header="851" w:top="1571" w:footer="505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4"/>
          <w:szCs w:val="24"/>
        </w:rPr>
        <w:t>Peregrine Ffrogg eats</w:t>
      </w:r>
      <w:r>
        <w:rPr>
          <w:rFonts w:cs="Arial; Helvetica" w:ascii="Arial; Helvetica" w:hAnsi="Arial; Helvetica"/>
          <w:b/>
          <w:sz w:val="24"/>
          <w:szCs w:val="24"/>
        </w:rPr>
        <w:t xml:space="preserve"> like</w:t>
      </w:r>
      <w:r>
        <w:rPr>
          <w:rFonts w:cs="Arial; Helvetica" w:ascii="Arial; Helvetica" w:hAnsi="Arial; Helvetica"/>
          <w:sz w:val="24"/>
          <w:szCs w:val="24"/>
        </w:rPr>
        <w:t xml:space="preserve"> a pig and smells </w:t>
      </w:r>
      <w:r>
        <w:rPr>
          <w:rFonts w:cs="Arial; Helvetica" w:ascii="Arial; Helvetica" w:hAnsi="Arial; Helvetica"/>
          <w:b/>
          <w:sz w:val="24"/>
          <w:szCs w:val="24"/>
        </w:rPr>
        <w:t>like</w:t>
      </w:r>
      <w:r>
        <w:rPr>
          <w:rFonts w:cs="Arial; Helvetica" w:ascii="Arial; Helvetica" w:hAnsi="Arial; Helvetica"/>
          <w:sz w:val="24"/>
          <w:szCs w:val="24"/>
        </w:rPr>
        <w:t xml:space="preserve"> a pike.</w:t>
      </w:r>
    </w:p>
    <w:p>
      <w:pPr>
        <w:pStyle w:val="Normal"/>
        <w:rPr>
          <w:rFonts w:ascii="Arial; Helvetica" w:hAnsi="Arial; Helvetica" w:cs="Arial; Helvetica"/>
          <w:color w:val="000000"/>
          <w:sz w:val="24"/>
          <w:szCs w:val="24"/>
          <w:lang w:val="en-US" w:eastAsia="en-US"/>
        </w:rPr>
      </w:pPr>
      <w:r>
        <w:rPr>
          <w:rFonts w:cs="Arial; Helvetica" w:ascii="Arial; Helvetica" w:hAnsi="Arial; Helvetica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133350" cy="457200"/>
                <wp:effectExtent l="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0">
                              <a:moveTo>
                                <a:pt x="30" y="0"/>
                              </a:moveTo>
                              <a:cubicBezTo>
                                <a:pt x="15" y="60"/>
                                <a:pt x="0" y="120"/>
                                <a:pt x="30" y="180"/>
                              </a:cubicBezTo>
                              <a:cubicBezTo>
                                <a:pt x="60" y="240"/>
                                <a:pt x="210" y="270"/>
                                <a:pt x="210" y="360"/>
                              </a:cubicBezTo>
                              <a:cubicBezTo>
                                <a:pt x="210" y="450"/>
                                <a:pt x="60" y="630"/>
                                <a:pt x="30" y="720"/>
                              </a:cubicBezTo>
                              <a:cubicBezTo>
                                <a:pt x="0" y="810"/>
                                <a:pt x="30" y="870"/>
                                <a:pt x="3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0" path="m30,0c15,60,0,120,30,180c60,240,210,270,210,360c210,450,60,630,30,720c0,810,30,870,30,900e" stroked="t" o:allowincell="f" style="position:absolute;margin-left:297pt;margin-top:4.7pt;width:10.4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143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90" y="6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0,0c90,60,180,120,180,180c180,240,0,300,0,360c0,420,180,480,180,540c180,600,90,660,0,720e" stroked="t" o:allowincell="f" style="position:absolute;margin-left:270pt;margin-top:4.7pt;width:8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59690</wp:posOffset>
            </wp:positionV>
            <wp:extent cx="1018540" cy="695325"/>
            <wp:effectExtent l="0" t="0" r="0" b="0"/>
            <wp:wrapNone/>
            <wp:docPr id="1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59690</wp:posOffset>
                </wp:positionV>
                <wp:extent cx="1143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90" y="6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0,0c90,60,180,120,180,180c180,240,0,300,0,360c0,420,180,480,180,540c180,600,90,660,0,720e" stroked="t" o:allowincell="f" style="position:absolute;margin-left:315pt;margin-top:4.7pt;width:8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; Helvetica" w:hAnsi="Arial; Helvetica" w:cs="Arial; Helvetica"/>
          <w:sz w:val="15"/>
          <w:szCs w:val="15"/>
        </w:rPr>
      </w:pPr>
      <w:r>
        <w:rPr>
          <w:rFonts w:cs="Arial; Helvetica" w:ascii="Arial; Helvetica" w:hAnsi="Arial; Helvetica"/>
          <w:sz w:val="15"/>
          <w:szCs w:val="15"/>
        </w:rPr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  <w:lang w:val="en-US" w:eastAsia="en-US"/>
        </w:rPr>
      </w:pPr>
      <w:r>
        <w:rPr>
          <w:rFonts w:cs="Arial; Helvetica" w:ascii="Arial; Helvetica" w:hAnsi="Arial; Helvetica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810</wp:posOffset>
            </wp:positionV>
            <wp:extent cx="828040" cy="492760"/>
            <wp:effectExtent l="0" t="0" r="0" b="0"/>
            <wp:wrapNone/>
            <wp:docPr id="2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i/>
          <w:i/>
          <w:sz w:val="24"/>
          <w:szCs w:val="24"/>
        </w:rPr>
      </w:pPr>
      <w:r>
        <w:rPr>
          <w:rFonts w:cs="Arial; Helvetica" w:ascii="Arial; Helvetica" w:hAnsi="Arial; Helvetica"/>
          <w:i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15"/>
          <w:szCs w:val="15"/>
        </w:rPr>
      </w:pPr>
      <w:r>
        <w:rPr>
          <w:rFonts w:cs="Arial; Helvetica" w:ascii="Arial; Helvetica" w:hAnsi="Arial; Helvetica"/>
          <w:i/>
          <w:sz w:val="24"/>
          <w:szCs w:val="24"/>
        </w:rPr>
        <w:t xml:space="preserve">Complete with your own ideas.     </w:t>
      </w:r>
    </w:p>
    <w:p>
      <w:pPr>
        <w:sectPr>
          <w:type w:val="continuous"/>
          <w:pgSz w:w="11906" w:h="16838"/>
          <w:pgMar w:left="1701" w:right="1134" w:gutter="0" w:header="851" w:top="1571" w:footer="505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Jessica cries like a _______________.</w:t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Brian swims like a _______________.</w:t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Katy sings like a ________________</w:t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4"/>
          <w:szCs w:val="24"/>
        </w:rPr>
        <w:t>Jo has a memory like a ___________</w:t>
      </w:r>
    </w:p>
    <w:sectPr>
      <w:type w:val="continuous"/>
      <w:pgSz w:w="11906" w:h="16838"/>
      <w:pgMar w:left="1701" w:right="1134" w:gutter="0" w:header="851" w:top="1571" w:footer="505" w:bottom="1418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eastAsia="en-US"/>
      </w:rPr>
      <w:fldChar w:fldCharType="begin"/>
    </w:r>
    <w:r>
      <w:rPr>
        <w:b/>
        <w:lang w:eastAsia="en-US"/>
      </w:rPr>
      <w:instrText xml:space="preserve"> FILENAME \p </w:instrText>
    </w:r>
    <w:r>
      <w:rPr>
        <w:b/>
        <w:lang w:eastAsia="en-US"/>
      </w:rPr>
      <w:fldChar w:fldCharType="separate"/>
    </w:r>
    <w:r>
      <w:rPr>
        <w:b/>
        <w:lang w:eastAsia="en-US"/>
      </w:rPr>
      <w:t>/tmp/in/input.doc</w:t>
    </w:r>
    <w:r>
      <w:rPr>
        <w:b/>
        <w:lang w:eastAsia="en-US"/>
      </w:rPr>
      <w:fldChar w:fldCharType="end"/>
    </w: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;Arial" w:hAnsi="Univers;Arial" w:cs="Univers;Arial"/>
        <w:sz w:val="28"/>
      </w:rPr>
    </w:pPr>
    <w:r>
      <w:rPr>
        <w:rFonts w:cs="Univers;Arial" w:ascii="Univers;Arial" w:hAnsi="Univers;Arial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694"/>
      <w:gridCol w:w="7371"/>
    </w:tblGrid>
    <w:tr>
      <w:trPr>
        <w:trHeight w:val="1701" w:hRule="exact"/>
        <w:cantSplit w:val="true"/>
      </w:trPr>
      <w:tc>
        <w:tcPr>
          <w:tcW w:w="2694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/>
          </w:pPr>
          <w:r>
            <w:rPr/>
            <w:drawing>
              <wp:inline distT="0" distB="0" distL="0" distR="0">
                <wp:extent cx="1457325" cy="524510"/>
                <wp:effectExtent l="0" t="0" r="0" b="0"/>
                <wp:docPr id="1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9" r="-2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Teaching Centre, Pari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Holiday Classe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A2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Is it because?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Session 4 Materials 1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32"/>
              <w:szCs w:val="24"/>
            </w:rPr>
          </w:pPr>
          <w:r>
            <w:rPr>
              <w:rFonts w:cs="Arial; Helvetica" w:ascii="Arial; Helvetica" w:hAnsi="Arial; Helvetica"/>
              <w:b/>
              <w:sz w:val="32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;Arial" w:hAnsi="Univers;Arial" w:cs="Univers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;Arial" w:hAnsi="Univers;Arial" w:cs="Univers;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;Arial" w:hAnsi="Univers;Arial" w:cs="Univers;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;Arial" w:hAnsi="Univers;Arial" w:cs="Univers;Arial"/>
      <w:b/>
      <w:bCs/>
      <w:sz w:val="32"/>
      <w:szCs w:val="3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;Arial" w:hAnsi="Univers;Arial" w:cs="Univers;Arial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;Arial" w:hAnsi="Univers;Arial" w:cs="Univers;Arial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;Arial" w:hAnsi="Univers;Arial" w:cs="Univers;Arial"/>
      <w:sz w:val="52"/>
      <w:szCs w:val="5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fr-FR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;Arial" w:hAnsi="Univers;Arial" w:cs="Univers;Arial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;Arial" w:hAnsi="Univers;Arial" w:cs="Univers;Arial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;Arial" w:hAnsi="Univers;Arial" w:cs="Univers;Arial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;Arial" w:hAnsi="Univers;Arial" w:cs="Univers;Arial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;Arial" w:hAnsi="Univers;Arial" w:cs="Univers;Arial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;Arial" w:hAnsi="Univers;Arial" w:cs="Univers;Arial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;Arial" w:hAnsi="Univers;Arial" w:cs="Univers;Arial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;Arial" w:hAnsi="Univers;Arial" w:cs="Univers;Arial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;Arial" w:hAnsi="Univers;Arial" w:cs="Univers;Arial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;Arial" w:hAnsi="Univers;Arial" w:cs="Univers;Arial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;Arial" w:hAnsi="Univers;Arial" w:cs="Univers;Arial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;Arial" w:hAnsi="Univers;Arial" w:cs="Univers;Arial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;Arial" w:hAnsi="Univers;Arial" w:cs="Univers;Arial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;Arial" w:hAnsi="Univers;Arial" w:cs="Univers;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museum52.com/images/stephen_vitiello/log-2006-tree-stumps-and.jpg&amp;imgrefurl=http://www.museum52.com/index2.php%3Fpage%3Dartists%26a%3D33%26yr%3D2006%26i%3D524%26ix%3D9&amp;usg=__BC43LtdOnnTZPzWaJONX9IR1Sco=&amp;h=267&amp;w=411&amp;sz=16&amp;hl=en&amp;start=16&amp;tbnid=rw1figH_N9XHrM:&amp;tbnh=81&amp;tbnw=125&amp;prev=/images%3Fq%3Dtree%2Blog%26gbv%3D2%26ndsp%3D21%26hl%3Den%26sa%3D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istockphoto.com/file_thumbview_approve/1115171/2/istockphoto_1115171-snow-flake-background.jpg&amp;imgrefurl=http://www.istockphoto.com/stock-photo-1115171-snow-flake-background.php&amp;usg=__GyzPxNeT3gtt95AN_MxyrN9hK9I=&amp;h=304&amp;w=380&amp;sz=47&amp;hl=en&amp;start=14&amp;tbnid=BijrIdCLnpuiGM:&amp;tbnh=98&amp;tbnw=123&amp;prev=/images%3Fq%3Dsnow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energyrgi.us/images/coal_hands_g1v4.jpg&amp;imgrefurl=http://www.energyrgi.us/Coal_Supply.html&amp;usg=__KUp9XohZJhB_cAGLQjZ-FkDm_Gw=&amp;h=582&amp;w=875&amp;sz=96&amp;hl=en&amp;start=6&amp;tbnid=6I-UFFS31jP_HM:&amp;tbnh=97&amp;tbnw=146&amp;prev=/images%3Fq%3Dcoal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cdn-write.demandstudios.com/upload//0000/400/20/1/30421.jpg&amp;imgrefurl=http://www.ehow.com/facts_5035383_fastest-growing-grass-seed.html&amp;usg=__L305iaQeKWQVlQCFvDHrmrZDsc8=&amp;h=352&amp;w=470&amp;sz=299&amp;hl=en&amp;start=3&amp;tbnid=oow7VQHuhQ8cOM:&amp;tbnh=97&amp;tbnw=129&amp;prev=/images%3Fq%3Dgrass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/imgres?imgurl=http://susano.tripod.com/images/BAT4.GIF&amp;imgrefurl=http://susano.tripod.com/myths.html&amp;usg=__I72ULkUUmqlb2adGWTfsiDJ_BbQ=&amp;h=288&amp;w=478&amp;sz=32&amp;hl=en&amp;start=2&amp;tbnid=Oa9McDRz5YqlJM:&amp;tbnh=78&amp;tbnw=129&amp;prev=/images%3Fq%3Dbat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m/imgres?imgurl=http://www.message-wildlife-art.co.uk/Images/Bird%2520Pics/Barn%2520Owl%2520Large.jpg&amp;imgrefurl=http://sharkipede.wordpress.com/tag/animals/&amp;usg=__nQuyCZv5tOyzesAQmMRGNkHtFGA=&amp;h=364&amp;w=550&amp;sz=340&amp;hl=en&amp;start=10&amp;tbnid=PShqIjsP55yKmM:&amp;tbnh=88&amp;tbnw=133&amp;prev=/images%3Fq%3Dowl%26gbv%3D2%26hl%3Den%26sa%3D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m/imgres?imgurl=http://www.australianfauna.com/images/pilligamouse.jpg&amp;imgrefurl=http://www.australianfauna.com/pilligamouse.php&amp;usg=__SrP9WN7refV9uljiELZ25KTeX60=&amp;h=301&amp;w=528&amp;sz=22&amp;hl=en&amp;start=14&amp;tbnid=Dar25mC9afXzBM:&amp;tbnh=75&amp;tbnw=132&amp;prev=/images%3Fq%3Dmouse%26gbv%3D2%26hl%3Den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images.google.com/imgres?imgurl=http://www.istockphoto.com/file_thumbview_approve/1115171/2/istockphoto_1115171-snow-flake-background.jpg&amp;imgrefurl=http://www.istockphoto.com/stock-photo-1115171-snow-flake-background.php&amp;usg=__GyzPxNeT3gtt95AN_MxyrN9hK9I=&amp;h=304&amp;w=380&amp;sz=47&amp;hl=en&amp;start=14&amp;tbnid=BijrIdCLnpuiGM:&amp;tbnh=98&amp;tbnw=123&amp;prev=/images%3Fq%3Dsnow%26gbv%3D2%26hl%3Den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images.google.com/imgres?imgurl=http://www.energyrgi.us/images/coal_hands_g1v4.jpg&amp;imgrefurl=http://www.energyrgi.us/Coal_Supply.html&amp;usg=__KUp9XohZJhB_cAGLQjZ-FkDm_Gw=&amp;h=582&amp;w=875&amp;sz=96&amp;hl=en&amp;start=6&amp;tbnid=6I-UFFS31jP_HM:&amp;tbnh=97&amp;tbnw=146&amp;prev=/images%3Fq%3Dcoal%26gbv%3D2%26hl%3Den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://images.google.com/imgres?imgurl=http://cdn-write.demandstudios.com/upload//0000/400/20/1/30421.jpg&amp;imgrefurl=http://www.ehow.com/facts_5035383_fastest-growing-grass-seed.html&amp;usg=__L305iaQeKWQVlQCFvDHrmrZDsc8=&amp;h=352&amp;w=470&amp;sz=299&amp;hl=en&amp;start=3&amp;tbnid=oow7VQHuhQ8cOM:&amp;tbnh=97&amp;tbnw=129&amp;prev=/images%3Fq%3Dgrass%26gbv%3D2%26hl%3Den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://images.google.com/imgres?imgurl=http://susano.tripod.com/images/BAT4.GIF&amp;imgrefurl=http://susano.tripod.com/myths.html&amp;usg=__I72ULkUUmqlb2adGWTfsiDJ_BbQ=&amp;h=288&amp;w=478&amp;sz=32&amp;hl=en&amp;start=2&amp;tbnid=Oa9McDRz5YqlJM:&amp;tbnh=78&amp;tbnw=129&amp;prev=/images%3Fq%3Dbat%26gbv%3D2%26hl%3Den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images.google.com/imgres?imgurl=http://www.message-wildlife-art.co.uk/Images/Bird%2520Pics/Barn%2520Owl%2520Large.jpg&amp;imgrefurl=http://sharkipede.wordpress.com/tag/animals/&amp;usg=__nQuyCZv5tOyzesAQmMRGNkHtFGA=&amp;h=364&amp;w=550&amp;sz=340&amp;hl=en&amp;start=10&amp;tbnid=PShqIjsP55yKmM:&amp;tbnh=88&amp;tbnw=133&amp;prev=/images%3Fq%3Dowl%26gbv%3D2%26hl%3Den%26sa%3D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images.google.com/imgres?imgurl=http://www.australianfauna.com/images/pilligamouse.jpg&amp;imgrefurl=http://www.australianfauna.com/pilligamouse.php&amp;usg=__SrP9WN7refV9uljiELZ25KTeX60=&amp;h=301&amp;w=528&amp;sz=22&amp;hl=en&amp;start=14&amp;tbnid=Dar25mC9afXzBM:&amp;tbnh=75&amp;tbnw=132&amp;prev=/images%3Fq%3Dmouse%26gbv%3D2%26hl%3Den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liday Courses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15:00Z</dcterms:created>
  <dc:creator>The British Council</dc:creator>
  <dc:description/>
  <cp:keywords/>
  <dc:language>en-US</dc:language>
  <cp:lastModifiedBy>GailEllis</cp:lastModifiedBy>
  <cp:lastPrinted>2009-07-07T18:16:00Z</cp:lastPrinted>
  <dcterms:modified xsi:type="dcterms:W3CDTF">2010-01-16T13:33:00Z</dcterms:modified>
  <cp:revision>8</cp:revision>
  <dc:subject/>
  <dc:title>Similes</dc:title>
</cp:coreProperties>
</file>