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  <w:t>Language analysis:  A friend is someone who ….. Complete the chart.</w:t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7383780" cy="528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528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1"/>
                              <w:gridCol w:w="1987"/>
                              <w:gridCol w:w="1980"/>
                              <w:gridCol w:w="207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  <w:t>A friend is someone wh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Verb 3rd person singular simple pres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Possessive adjective + noun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Personal pronoun (+adjective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  <w:t>Preposition + personal prono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answ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my secret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sha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99336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99336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 happy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comfor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trus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liste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tal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play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ca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laugh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415.75pt;mso-wrap-distance-left:9pt;mso-wrap-distance-right:9pt;mso-wrap-distance-top:0pt;mso-wrap-distance-bottom:0pt;margin-top:8.4pt;mso-position-vertical-relative:text;margin-left:5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1"/>
                        <w:gridCol w:w="1987"/>
                        <w:gridCol w:w="1980"/>
                        <w:gridCol w:w="2070"/>
                        <w:gridCol w:w="2250"/>
                      </w:tblGrid>
                      <w:tr>
                        <w:trPr/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6600"/>
                                <w:sz w:val="22"/>
                                <w:szCs w:val="22"/>
                              </w:rPr>
                              <w:t>A friend is someone w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Verb 3rd person singular simple pre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ossessive adjective + noun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Personal pronoun (+adjective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  <w:t>Preposition + personal pronoun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answer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  <w:t>my secret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sha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 happy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comfo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tru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list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tal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pl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ca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laug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736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Helvetica" w:hAnsi="Arial;Helvetica" w:cs="Arial;Helvetica"/>
            </w:rPr>
          </w:pPr>
          <w:bookmarkStart w:id="0" w:name="bclogo"/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Is it because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color w:val="0000FF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Session 2  Materials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1:00Z</dcterms:created>
  <dc:creator>katyfinn</dc:creator>
  <dc:description/>
  <cp:keywords/>
  <dc:language>en-US</dc:language>
  <cp:lastModifiedBy>The British Council</cp:lastModifiedBy>
  <cp:lastPrinted>2010-01-11T17:21:00Z</cp:lastPrinted>
  <dcterms:modified xsi:type="dcterms:W3CDTF">2010-01-22T09:5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