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The African / Asian Elephant Information gap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6"/>
          <w:szCs w:val="16"/>
        </w:rPr>
      </w:pPr>
      <w:r>
        <w:rPr>
          <w:rFonts w:cs="Arial; Helvetica" w:ascii="Arial; Helvetica" w:hAnsi="Arial; Helvetica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Ask your partner questions to complete the table below.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6455"/>
      </w:tblGrid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hild A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sian elephant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08075" cy="981710"/>
                  <wp:effectExtent l="0" t="0" r="0" b="0"/>
                  <wp:docPr id="1" name="asian-elephant-fig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sian-elephant-fig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frican elephan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12215" cy="962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omparison</w:t>
            </w:r>
          </w:p>
        </w:tc>
      </w:tr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3 m</w:t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3000 kg - 5000 kg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Length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5.5 – 7 m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Tusks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2 tusks on males, none on female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Length of tusks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3 m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Numbers in the wild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30 00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Age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70 years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The African / Asian Elephant Information gap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16"/>
          <w:szCs w:val="16"/>
        </w:rPr>
      </w:pPr>
      <w:r>
        <w:rPr>
          <w:rFonts w:cs="Arial; Helvetica" w:ascii="Arial; Helvetica" w:hAnsi="Arial; Helvetica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Ask your partner questions to complete the table below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tbl>
      <w:tblPr>
        <w:tblW w:w="140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2515"/>
        <w:gridCol w:w="2515"/>
        <w:gridCol w:w="6455"/>
      </w:tblGrid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hild B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sian elephant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108075" cy="9817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07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African elephant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1289050" cy="10229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9050" cy="102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32"/>
                <w:szCs w:val="32"/>
              </w:rPr>
            </w:pPr>
            <w:r>
              <w:rPr>
                <w:rFonts w:cs="Arial; Helvetica" w:ascii="Arial; Helvetica" w:hAnsi="Arial; Helvetica"/>
                <w:b/>
                <w:bCs/>
                <w:sz w:val="32"/>
                <w:szCs w:val="32"/>
              </w:rPr>
              <w:t>Comparison</w:t>
            </w:r>
          </w:p>
        </w:tc>
      </w:tr>
      <w:tr>
        <w:trPr/>
        <w:tc>
          <w:tcPr>
            <w:tcW w:w="251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2.5 m</w:t>
            </w:r>
          </w:p>
        </w:tc>
        <w:tc>
          <w:tcPr>
            <w:tcW w:w="251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eight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6000 kg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Length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5 – 6 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Tusks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2 tusks on males and females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Length of tusks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1.5 – 2 m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Numbers in the wild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500 000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Age </w:t>
            </w:r>
          </w:p>
          <w:p>
            <w:pPr>
              <w:pStyle w:val="Normal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60 years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45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1418" w:gutter="0" w:header="680" w:top="851" w:footer="4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418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7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0:00Z</dcterms:created>
  <dc:creator>katyfinn</dc:creator>
  <dc:description/>
  <cp:keywords/>
  <dc:language>en-US</dc:language>
  <cp:lastModifiedBy>NayrIbrahim</cp:lastModifiedBy>
  <cp:lastPrinted>2010-01-27T18:37:00Z</cp:lastPrinted>
  <dcterms:modified xsi:type="dcterms:W3CDTF">2010-01-27T17:37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