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240"/>
        <w:gridCol w:w="324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Once, all the elephants in the world were black or whit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The loved all creatures,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 xml:space="preserve">But they hated each other,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and each kept to his side of the jungl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One day the black elephants decided to kill all the white elephants,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and the white ones decided to kill the black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The peace-loving elephants from each side went to live deep in the darkest jungle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They were never seen again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A battle began.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It went on…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</w:tr>
      <w:tr>
        <w:trPr>
          <w:trHeight w:val="9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and on, and on …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until all the elephants were dead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For years no elephants were seen in the world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Then, one day, the grandchildren of the peace-loving elephants came out of the jungle.  They were grey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Since then the elephants have lived in peace.</w:t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bCs/>
                <w:sz w:val="22"/>
                <w:szCs w:val="22"/>
              </w:rPr>
              <w:t>But recently the little ears and the big ears have been giving each other strange look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52:00Z</dcterms:created>
  <dc:creator>Correia</dc:creator>
  <dc:description/>
  <cp:keywords/>
  <dc:language>en-US</dc:language>
  <cp:lastModifiedBy>NayrIbrahim</cp:lastModifiedBy>
  <cp:lastPrinted>2010-01-27T18:54:00Z</cp:lastPrinted>
  <dcterms:modified xsi:type="dcterms:W3CDTF">2010-01-27T17:54:00Z</dcterms:modified>
  <cp:revision>3</cp:revision>
  <dc:subject/>
  <dc:title> </dc:title>
</cp:coreProperties>
</file>