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  <w:gridCol w:w="3420"/>
        <w:gridCol w:w="30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8470" cy="1828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185" cy="17837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78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185" cy="17684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76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51990" cy="17316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199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870075" cy="1715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71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5515" cy="16262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551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7530" cy="15646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753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3395" cy="15341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185" cy="15341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53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185" cy="17608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63395" cy="16700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2340" cy="16776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6260" cy="1661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26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3395" cy="16776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67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0075" cy="17005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70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185" cy="15868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2320" cy="15646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35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48:00Z</dcterms:created>
  <dc:creator>Correia</dc:creator>
  <dc:description/>
  <cp:keywords/>
  <dc:language>en-US</dc:language>
  <cp:lastModifiedBy>phillipdonnelly</cp:lastModifiedBy>
  <cp:lastPrinted>2010-01-12T18:19:00Z</cp:lastPrinted>
  <dcterms:modified xsi:type="dcterms:W3CDTF">2010-02-03T16:16:00Z</dcterms:modified>
  <cp:revision>3</cp:revision>
  <dc:subject/>
  <dc:title> </dc:title>
</cp:coreProperties>
</file>