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>The Asian Elephant Information Cards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>Look at the cards below and use the information to write four paragraphs about the Asian elephant.                                                                            2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1.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</wp:posOffset>
                </wp:positionH>
                <wp:positionV relativeFrom="paragraph">
                  <wp:posOffset>89535</wp:posOffset>
                </wp:positionV>
                <wp:extent cx="1828800" cy="3314700"/>
                <wp:effectExtent l="113030" t="73660" r="113030" b="74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6000">
                          <a:off x="0" y="0"/>
                          <a:ext cx="1828800" cy="331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Location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Cs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India, Malaysia, Sumatra and Sri Lan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Heigh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 2.5 metr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Weight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 between 3000 and 5000 kilogra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Head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two hu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Back: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arch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GB" w:bidi="ar-SA"/>
                              </w:rPr>
                              <w:t xml:space="preserve">   </w:t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0.55pt;margin-top:7pt;width:143.95pt;height:260.95pt;mso-wrap-style:square;v-text-anchor:top;rotation:357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Location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Cs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India, Malaysia, Sumatra and Sri Lank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Heigh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 2.5 metr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Weight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 between 3000 and 5000 kilogra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Head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two hum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b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Back: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arch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GB" w:bidi="ar-SA"/>
                        </w:rPr>
                        <w:t xml:space="preserve">   </w:t>
                        <w:br/>
                      </w:r>
                    </w:p>
                  </w:txbxContent>
                </v:textbox>
                <v:fill o:detectmouseclick="t" type="solid" color2="black"/>
                <v:stroke color="maroon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5335</wp:posOffset>
                </wp:positionH>
                <wp:positionV relativeFrom="paragraph">
                  <wp:posOffset>88265</wp:posOffset>
                </wp:positionV>
                <wp:extent cx="1828800" cy="3086735"/>
                <wp:effectExtent l="232410" t="141605" r="233045" b="141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66800">
                          <a:off x="0" y="0"/>
                          <a:ext cx="1828800" cy="308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Trunk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long; one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  finger; get water, food,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  carry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b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Tusk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: males, no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 females; long and th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Ski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 light grey, with pink patches, some h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en-GB" w:bidi="ar-SA"/>
                              </w:rPr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6.9pt;width:143.95pt;height:243pt;mso-wrap-style:square;v-text-anchor:top;rotation:8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b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Trunk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long; one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   finger; get water, food,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   carry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b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Tusk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: males, no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  females; long and th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Ski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 light grey, with pink patches, some hai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en-GB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maroon" weight="57240" joinstyle="miter" endcap="flat"/>
                <w10:wrap type="none"/>
              </v:shape>
            </w:pict>
          </mc:Fallback>
        </mc:AlternateContent>
      </w: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22"/>
          <w:szCs w:val="22"/>
        </w:rPr>
      </w:pP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              </w:t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22"/>
          <w:szCs w:val="22"/>
        </w:rPr>
      </w:pP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eastAsia="Arial; Helvetica" w:cs="Arial; Helvetica"/>
          <w:b/>
          <w:b/>
          <w:bCs/>
          <w:sz w:val="22"/>
          <w:szCs w:val="22"/>
        </w:rPr>
      </w:pP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 xml:space="preserve">3.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                                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  <w:lang w:val="fr-FR" w:eastAsia="en-US"/>
        </w:rPr>
      </w:pPr>
      <w:hyperlink r:id="rId3">
        <w:r>
          <w:rPr>
            <w:rFonts w:cs="Arial; Helvetica" w:ascii="Arial; Helvetica" w:hAnsi="Arial; Helvetica"/>
            <w:b/>
            <w:bCs/>
            <w:sz w:val="22"/>
            <w:szCs w:val="22"/>
            <w:lang w:val="fr-FR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1159510</wp:posOffset>
                  </wp:positionH>
                  <wp:positionV relativeFrom="paragraph">
                    <wp:posOffset>6350</wp:posOffset>
                  </wp:positionV>
                  <wp:extent cx="1828800" cy="3202305"/>
                  <wp:effectExtent l="162560" t="102235" r="162560" b="33909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289800">
                            <a:off x="0" y="0"/>
                            <a:ext cx="1828800" cy="320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; Helvetica" w:hAnsi="Arial; Helvetica" w:eastAsia="Times New Roman;Times New Roman" w:cs="Arial; Helvetica"/>
                                  <w:color w:val="000000"/>
                                  <w:lang w:val="en-GB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; Helvetica" w:hAnsi="Arial; Helvetica" w:eastAsia="Times New Roman;Times New Roman" w:cs="Arial; Helvetica"/>
                                  <w:color w:val="000000"/>
                                  <w:lang w:val="en-GB" w:bidi="ar-SA"/>
                                </w:rPr>
                                <w:t xml:space="preserve"> INCLUDEPICTURE "http://t2.gstatic.com/images?q=tbn:Sm-e8yy4u2FCRM:http://img.dailymail.co.uk/i/pix/2007/02_03/1AsianEleWENN_468x364.jpg" \* MERGEFORMATINET 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; Helvetica" w:hAnsi="Arial; Helvetica" w:eastAsia="Times New Roman;Times New Roman" w:cs="Arial; Helvetica"/>
                                  <w:color w:val="000000"/>
                                  <w:lang w:val="en-GB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Ear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 xml:space="preserve"> smaller than African elepha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Eye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 xml:space="preserve"> thin, br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Tail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 xml:space="preserve"> l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Leg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: thick, str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Foot</w:t>
                              </w: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; Helvetica" w:hAnsi="Arial; Helvetica" w:eastAsia="Times New Roman;Times New Roman" w:cs="Arial; Helvetica"/>
                                  <w:color w:val="auto"/>
                                  <w:lang w:val="en-GB" w:bidi="ar-SA"/>
                                </w:rPr>
                                <w:t xml:space="preserve">four nails on each hind foot and 5 in the front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white" stroked="t" o:allowincell="f" style="position:absolute;margin-left:91.3pt;margin-top:0.5pt;width:143.95pt;height:252.1pt;mso-wrap-style:square;v-text-anchor:top;rotation:5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; Helvetica" w:hAnsi="Arial; Helvetica" w:eastAsia="Times New Roman;Times New Roman" w:cs="Arial; Helvetica"/>
                            <w:color w:val="000000"/>
                            <w:lang w:val="en-GB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; Helvetica" w:hAnsi="Arial; Helvetica" w:eastAsia="Times New Roman;Times New Roman" w:cs="Arial; Helvetica"/>
                            <w:color w:val="000000"/>
                            <w:lang w:val="en-GB" w:bidi="ar-SA"/>
                          </w:rPr>
                          <w:t xml:space="preserve"> INCLUDEPICTURE "http://t2.gstatic.com/images?q=tbn:Sm-e8yy4u2FCRM:http://img.dailymail.co.uk/i/pix/2007/02_03/1AsianEleWENN_468x364.jpg" \* MERGEFORMATINET </w:t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; Helvetica" w:hAnsi="Arial; Helvetica" w:eastAsia="Times New Roman;Times New Roman" w:cs="Arial; Helvetica"/>
                            <w:color w:val="000000"/>
                            <w:lang w:val="en-GB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Ears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 xml:space="preserve"> smaller than African elepha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Eyes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 xml:space="preserve"> thin, bro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Tail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 xml:space="preserve"> lo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Leg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: thick, stro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Foot</w:t>
                        </w:r>
                        <w:r>
                          <w:rPr>
                            <w:kern w:val="2"/>
                            <w:sz w:val="22"/>
                            <w:i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>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; Helvetica" w:hAnsi="Arial; Helvetica" w:eastAsia="Times New Roman;Times New Roman" w:cs="Arial; Helvetica"/>
                            <w:color w:val="auto"/>
                            <w:lang w:val="en-GB" w:bidi="ar-SA"/>
                          </w:rPr>
                          <w:t xml:space="preserve">four nails on each hind foot and 5 in the front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maroon" weight="57240" joinstyle="miter" endcap="flat"/>
                  <w10:wrap type="none"/>
                </v:shape>
              </w:pict>
            </mc:Fallback>
          </mc:AlternateContent>
        </w:r>
      </w:hyperlink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46245</wp:posOffset>
                </wp:positionH>
                <wp:positionV relativeFrom="paragraph">
                  <wp:posOffset>143510</wp:posOffset>
                </wp:positionV>
                <wp:extent cx="1828800" cy="2743200"/>
                <wp:effectExtent l="205740" t="140970" r="205740" b="140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143400"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8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Behaviour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>: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; Helvetica" w:hAnsi="Arial; Helvetica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domesticated; work, ceremonies; war and hunting; in dang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;Times New Roman" w:hAnsi="Verdana;Times New Roman" w:eastAsia="Times New Roman;Times New Roman" w:cs="Arial; Helvetica"/>
                                <w:color w:val="auto"/>
                                <w:lang w:val="en-GB" w:bidi="ar-SA"/>
                              </w:rPr>
                              <w:t xml:space="preserve">                  </w:t>
                              <w:br/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4.35pt;margin-top:11.25pt;width:143.95pt;height:215.95pt;mso-wrap-style:square;v-text-anchor:top;rotation:352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Behaviour</w:t>
                      </w:r>
                      <w:r>
                        <w:rPr>
                          <w:kern w:val="2"/>
                          <w:sz w:val="22"/>
                          <w:i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>: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; Helvetica" w:hAnsi="Arial; Helvetica" w:eastAsia="Times New Roman;Times New Roman" w:cs="Arial; Helvetica"/>
                          <w:color w:val="auto"/>
                          <w:lang w:val="en-GB" w:bidi="ar-SA"/>
                        </w:rPr>
                        <w:t xml:space="preserve"> domesticated; work, ceremonies; war and hunting; in dang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;Times New Roman" w:hAnsi="Verdana;Times New Roman" w:eastAsia="Times New Roman;Times New Roman" w:cs="Arial; Helvetica"/>
                          <w:color w:val="auto"/>
                          <w:lang w:val="en-GB" w:bidi="ar-SA"/>
                        </w:rPr>
                        <w:t xml:space="preserve">                  </w:t>
                        <w:br/>
                      </w:r>
                    </w:p>
                  </w:txbxContent>
                </v:textbox>
                <v:fill o:detectmouseclick="t" type="solid" color2="black"/>
                <v:stroke color="maroon" weight="57240" joinstyle="miter" endcap="flat"/>
                <w10:wrap type="none"/>
              </v:shape>
            </w:pict>
          </mc:Fallback>
        </mc:AlternateContent>
      </w:r>
      <w:r>
        <w:rPr>
          <w:rFonts w:eastAsia="Arial; Helvetica" w:cs="Arial; Helvetica" w:ascii="Arial; Helvetica" w:hAnsi="Arial; Helvetica"/>
          <w:b/>
          <w:bCs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Arial; Helvetica" w:ascii="Arial; Helvetica" w:hAnsi="Arial; Helvetica"/>
          <w:b/>
          <w:bCs/>
          <w:sz w:val="22"/>
          <w:szCs w:val="22"/>
        </w:rPr>
        <w:t>4.</w:t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color w:val="000040"/>
        <w:sz w:val="12"/>
        <w:szCs w:val="12"/>
      </w:rPr>
    </w:pPr>
    <w:hyperlink r:id="rId1">
      <w:r>
        <w:rPr>
          <w:rStyle w:val="InternetLink"/>
          <w:b/>
          <w:bCs/>
          <w:sz w:val="12"/>
          <w:szCs w:val="12"/>
        </w:rPr>
        <w:t>http://www.cosmovisions.com/elephants.jpg</w:t>
      </w:r>
    </w:hyperlink>
  </w:p>
  <w:p>
    <w:pPr>
      <w:pStyle w:val="Normal"/>
      <w:jc w:val="center"/>
      <w:rPr>
        <w:b/>
        <w:b/>
        <w:bCs/>
        <w:color w:val="000040"/>
        <w:sz w:val="12"/>
        <w:szCs w:val="12"/>
      </w:rPr>
    </w:pPr>
    <w:r>
      <w:rPr>
        <w:b/>
        <w:bCs/>
        <w:color w:val="000040"/>
        <w:sz w:val="12"/>
        <w:szCs w:val="12"/>
      </w:rPr>
      <w:t>http://www.cincinnatizoo.org/images/Animals/Asian-elephant-6-large-detail.jpg</w:t>
    </w:r>
  </w:p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7  Materials 1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google.fr/imgres?imgurl=http://img.dailymail.co.uk/i/pix/2007/02_03/1AsianEleWENN_468x364.jpg&amp;imgrefurl=http://www.dailymail.co.uk/news/article-439210/Pictures-Newborn-elephant-calf-takes-shaky-steps.html&amp;usg=__cWX726zpct2LcBIvLAtKJnVzUb0=&amp;h=364&amp;w=468&amp;sz=63&amp;hl=fr&amp;start=113&amp;um=1&amp;tbnid=Sm-e8yy4u2FCRM:&amp;tbnh=100&amp;tbnw=128&amp;prev=/images%3Fq%3Dphotos%2BAsian%2Belephants%26ndsp%3D20%26hl%3Dfr%26sa%3DN%26start%3D100%26um%3D1" TargetMode="External"/><Relationship Id="rId3" Type="http://schemas.openxmlformats.org/officeDocument/2006/relationships/hyperlink" Target="http://images.google.fr/imgres?imgurl=http://img.dailymail.co.uk/i/pix/2007/02_03/1AsianEleWENN_468x364.jpg&amp;imgrefurl=http://www.dailymail.co.uk/news/article-439210/Pictures-Newborn-elephant-calf-takes-shaky-steps.html&amp;usg=__cWX726zpct2LcBIvLAtKJnVzUb0=&amp;h=364&amp;w=468&amp;sz=63&amp;hl=fr&amp;start=113&amp;um=1&amp;tbnid=Sm-e8yy4u2FCRM:&amp;tbnh=100&amp;tbnw=128&amp;prev=/images%3Fq%3Dphotos%2BAsian%2Belephants%26ndsp%3D20%26hl%3Dfr%26sa%3DN%26start%3D100%26um%3D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smovisions.com/elephants.jp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21:16:00Z</dcterms:created>
  <dc:creator>katyfinn</dc:creator>
  <dc:description/>
  <cp:keywords/>
  <dc:language>en-US</dc:language>
  <cp:lastModifiedBy>NayrIbrahim</cp:lastModifiedBy>
  <cp:lastPrinted>2010-01-27T18:32:00Z</cp:lastPrinted>
  <dcterms:modified xsi:type="dcterms:W3CDTF">2010-01-27T17:32:00Z</dcterms:modified>
  <cp:revision>17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