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0</wp:posOffset>
                </wp:positionH>
                <wp:positionV relativeFrom="paragraph">
                  <wp:posOffset>1257300</wp:posOffset>
                </wp:positionV>
                <wp:extent cx="1485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99pt" to="99.45pt,9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b/>
          <w:bCs/>
          <w:sz w:val="32"/>
          <w:szCs w:val="32"/>
        </w:rPr>
        <w:t xml:space="preserve">Diversity 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Look at the picture below.  What do you notice?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4526280</wp:posOffset>
                </wp:positionV>
                <wp:extent cx="1485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56.4pt" to="109.3pt,35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2033270</wp:posOffset>
                </wp:positionV>
                <wp:extent cx="1485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60.1pt" to="532.3pt,16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1783080</wp:posOffset>
                </wp:positionV>
                <wp:extent cx="1485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40.4pt" to="82.3pt,14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4890770</wp:posOffset>
                </wp:positionV>
                <wp:extent cx="14859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85.1pt" to="514.3pt,38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4945</wp:posOffset>
                </wp:positionH>
                <wp:positionV relativeFrom="paragraph">
                  <wp:posOffset>318770</wp:posOffset>
                </wp:positionV>
                <wp:extent cx="14859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25.1pt" to="532.3pt,2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13500" cy="52832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Cs/>
          <w:sz w:val="12"/>
          <w:szCs w:val="12"/>
        </w:rPr>
      </w:pPr>
      <w:hyperlink r:id="rId3">
        <w:r>
          <w:rPr>
            <w:rStyle w:val="InternetLink"/>
            <w:rFonts w:cs="Arial;Arial" w:ascii="Arial;Arial" w:hAnsi="Arial;Arial"/>
            <w:bCs/>
            <w:sz w:val="12"/>
            <w:szCs w:val="12"/>
          </w:rPr>
          <w:t>http://4tup.files.wordpress.com/2009/10/diversity_matters_photo_without_wording__.jpg</w:t>
        </w:r>
      </w:hyperlink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We are all ___________, we are all ____________.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;Arial" w:cs="Arial;Arial" w:ascii="Arial;Arial" w:hAnsi="Arial;Arial"/>
              <w:sz w:val="24"/>
              <w:szCs w:val="24"/>
            </w:rPr>
            <w:t xml:space="preserve">          </w:t>
          </w: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Session 5  Materials 3 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tup.files.wordpress.com/2009/10/diversity_matters_photo_without_wording__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29:00Z</dcterms:created>
  <dc:creator>katyfinn</dc:creator>
  <dc:description/>
  <cp:keywords/>
  <dc:language>en-US</dc:language>
  <cp:lastModifiedBy>NayrIbrahim</cp:lastModifiedBy>
  <cp:lastPrinted>2010-01-22T19:24:00Z</cp:lastPrinted>
  <dcterms:modified xsi:type="dcterms:W3CDTF">2010-01-22T18:25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