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Diversity pictures 1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Look at the pictures below and find more ways in which people are different.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9000" cy="320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hyperlink r:id="rId3">
        <w:r>
          <w:rPr>
            <w:rStyle w:val="InternetLink"/>
            <w:sz w:val="12"/>
            <w:szCs w:val="12"/>
          </w:rPr>
          <w:t>http://api.ning.com/files/rglZAJTjfV3AJfR3nLNx0fGVbGnJlse9sTDXAUPtkfaNbupBohIcUC1fu4zyoP7xNK6kLjDCUwTiMPyBOj6IdE5w4nQjEVvS/HEAD_citizenship_diversity.jpg</w:t>
        </w:r>
      </w:hyperlink>
    </w:p>
    <w:p>
      <w:pPr>
        <w:pStyle w:val="Normal"/>
        <w:jc w:val="center"/>
        <w:rPr/>
      </w:pPr>
      <w:r>
        <w:rPr/>
        <w:drawing>
          <wp:inline distT="0" distB="0" distL="0" distR="0">
            <wp:extent cx="4287520" cy="345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8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12"/>
          <w:szCs w:val="12"/>
        </w:rPr>
      </w:pPr>
      <w:hyperlink r:id="rId5">
        <w:r>
          <w:rPr>
            <w:rStyle w:val="InternetLink"/>
            <w:sz w:val="12"/>
            <w:szCs w:val="12"/>
          </w:rPr>
          <w:t>http://www.gingerdesigns.ca/images/Illustrations/MamboDiversity.jpg</w:t>
        </w:r>
      </w:hyperlink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6  Materials 2</w:t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i.ning.com/files/rglZAJTjfV3AJfR3nLNx0fGVbGnJlse9sTDXAUPtkfaNbupBohIcUC1fu4zyoP7xNK6kLjDCUwTiMPyBOj6IdE5w4nQjEVvS/HEAD_citizenship_diversity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ingerdesigns.ca/images/Illustrations/MamboDiversity.jp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58:00Z</dcterms:created>
  <dc:creator>katyfinn</dc:creator>
  <dc:description/>
  <cp:keywords/>
  <dc:language>en-US</dc:language>
  <cp:lastModifiedBy>NayrIbrahim</cp:lastModifiedBy>
  <cp:lastPrinted>2010-01-27T17:33:00Z</cp:lastPrinted>
  <dcterms:modified xsi:type="dcterms:W3CDTF">2010-01-27T16:33:00Z</dcterms:modified>
  <cp:revision>9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