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Diversity pictures 3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Look at the pictures below and find more ways in which people are differen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1010" cy="354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hyperlink r:id="rId3">
        <w:r>
          <w:rPr>
            <w:rStyle w:val="InternetLink"/>
            <w:sz w:val="12"/>
            <w:szCs w:val="12"/>
          </w:rPr>
          <w:t>http://www.si.edu/oeema/Diversity-Initiatives-photo.gif</w:t>
        </w:r>
      </w:hyperlink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9915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91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hyperlink r:id="rId5">
        <w:r>
          <w:rPr>
            <w:rStyle w:val="InternetLink"/>
            <w:sz w:val="12"/>
            <w:szCs w:val="12"/>
          </w:rPr>
          <w:t>http://www.uweb.ucsb.edu/~rachelreeves/children_of_diversity_pic.gif</w:t>
        </w:r>
      </w:hyperlink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6  Materials 2</w:t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.edu/oeema/Diversity-Initiatives-photo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uweb.ucsb.edu/~rachelreeves/children_of_diversity_pic.gi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04:00Z</dcterms:created>
  <dc:creator>katyfinn</dc:creator>
  <dc:description/>
  <cp:keywords/>
  <dc:language>en-US</dc:language>
  <cp:lastModifiedBy>NayrIbrahim</cp:lastModifiedBy>
  <cp:lastPrinted>2010-01-27T18:02:00Z</cp:lastPrinted>
  <dcterms:modified xsi:type="dcterms:W3CDTF">2010-01-27T17:02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