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88265</wp:posOffset>
                </wp:positionV>
                <wp:extent cx="5638800" cy="449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49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R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5210" cy="2797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521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api.ning.com/files/y1AXCmiF9alaDWnhyP8dQUtOkX6S8wksCBDQ7FXjd0hXNOHMt1PwBnNsYTibnQxdme-tBt9DcAekKq92TdNNmEQIpZU86QtH/j0433209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54pt;mso-wrap-distance-left:9.05pt;mso-wrap-distance-right:9.05pt;mso-wrap-distance-top:0pt;mso-wrap-distance-bottom:0pt;margin-top:6.9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Rac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5210" cy="2797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521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api.ning.com/files/y1AXCmiF9alaDWnhyP8dQUtOkX6S8wksCBDQ7FXjd0hXNOHMt1PwBnNsYTibnQxdme-tBt9DcAekKq92TdNNmEQIpZU86QtH/j0433209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56"/>
          <w:szCs w:val="56"/>
        </w:rPr>
      </w:pPr>
      <w:r>
        <w:rPr>
          <w:rFonts w:cs="Arial; Helvetica" w:ascii="Arial; Helvetica" w:hAnsi="Arial; Helvetica"/>
          <w:sz w:val="56"/>
          <w:szCs w:val="56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09855</wp:posOffset>
                </wp:positionV>
                <wp:extent cx="5638800" cy="449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49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Disab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2934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8608" t="6104" r="4857" b="98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293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indianasocialsecuritydisabilitylawyer.com/handicap-signs2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54pt;mso-wrap-distance-left:9.05pt;mso-wrap-distance-right:9.05pt;mso-wrap-distance-top:0pt;mso-wrap-distance-bottom:0pt;margin-top:8.6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Disabil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22600" cy="2934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8608" t="6104" r="4857" b="98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2600" cy="293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indianasocialsecuritydisabilitylawyer.com/handicap-signs2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52400</wp:posOffset>
                </wp:positionV>
                <wp:extent cx="5638800" cy="449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49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G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8905" cy="27349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8905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indianasocialsecuritydisabilitylawyer.com/handicap-signs2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54pt;mso-wrap-distance-left:9.05pt;mso-wrap-distance-right:9.05pt;mso-wrap-distance-top:0pt;mso-wrap-distance-bottom:0pt;margin-top:12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G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38905" cy="27349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8905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indianasocialsecuritydisabilitylawyer.com/handicap-signs2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747395</wp:posOffset>
                </wp:positionV>
                <wp:extent cx="5638800" cy="449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49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2896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89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ttp://www.makesplash.com/wp-content/uploads/2009/10/religion-symbols-religious-thumb1139037.jp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54pt;mso-wrap-distance-left:9.05pt;mso-wrap-distance-right:9.05pt;mso-wrap-distance-top:0pt;mso-wrap-distance-bottom:0pt;margin-top:58.8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Reli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58135" cy="2896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89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http://www.makesplash.com/wp-content/uploads/2009/10/religion-symbols-religious-thumb1139037.jp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2"/>
          <w:szCs w:val="12"/>
        </w:rPr>
      </w:pPr>
      <w:r>
        <w:rPr>
          <w:rFonts w:cs="Arial; Helvetica" w:ascii="Arial; Helvetica" w:hAnsi="Arial; Helvetica"/>
          <w:sz w:val="12"/>
          <w:szCs w:val="12"/>
        </w:rPr>
        <w:t>http://www.clker.com/cliparts/0/3/d/2/121617903283528754wariat_Toilet_Signs.svg.hi.png</w:t>
      </w:r>
    </w:p>
    <w:p>
      <w:pPr>
        <w:pStyle w:val="Normal"/>
        <w:jc w:val="center"/>
        <w:rPr>
          <w:rFonts w:ascii="Arial; Helvetica" w:hAnsi="Arial; Helvetica" w:cs="Arial; Helvetica"/>
          <w:sz w:val="12"/>
          <w:szCs w:val="12"/>
        </w:rPr>
      </w:pPr>
      <w:r>
        <w:rPr>
          <w:rFonts w:cs="Arial; Helvetica" w:ascii="Arial; Helvetica" w:hAnsi="Arial; Helvetica"/>
          <w:sz w:val="12"/>
          <w:szCs w:val="12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5638800" cy="495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953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  <w:lang w:val="pt-PT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  <w:lang w:val="pt-PT"/>
                              </w:rPr>
                              <w:t>Cul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5328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6860" cy="153860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860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79880" cy="16649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5498" r="-11" b="5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66825" cy="166497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2"/>
                                <w:szCs w:val="12"/>
                                <w:lang w:val="pt-PT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; Helvetica" w:ascii="Arial; Helvetica" w:hAnsi="Arial; Helvetica"/>
                                  <w:sz w:val="12"/>
                                  <w:szCs w:val="12"/>
                                  <w:lang w:val="pt-PT"/>
                                </w:rPr>
                                <w:t>http://www.ecotoys.com.au/product-pics/LR90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pt-PT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  <w:lang w:val="pt-PT"/>
                                </w:rPr>
                                <w:t>http://www.ncminorityhealth.org/omhhd/OMH_Assets)/Medici~1.gif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pt-PT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  <w:lang w:val="pt-PT"/>
                                </w:rPr>
                                <w:t>http://www.embroideryetcetera.com/images/amazing-designs/design-disks/adc-22-asian-symbols-small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  <w:lang w:val="pt-PT"/>
                                </w:rPr>
                                <w:t>http://www.harveychan.ca/art/African%20Symbols/7)%20Africa_Symbols_web_harveychanart.jp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90pt;mso-wrap-distance-left:9.05pt;mso-wrap-distance-right:9.05pt;mso-wrap-distance-top:0pt;mso-wrap-distance-bottom:0pt;margin-top:12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  <w:lang w:val="pt-PT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  <w:lang w:val="pt-PT"/>
                        </w:rPr>
                        <w:t>Cultu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15328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6860" cy="153860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860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79880" cy="166497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5498" r="-11" b="5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66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66825" cy="166497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66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2"/>
                          <w:szCs w:val="12"/>
                          <w:lang w:val="pt-PT"/>
                        </w:rPr>
                      </w:pPr>
                      <w:hyperlink r:id="rId28">
                        <w:r>
                          <w:rPr>
                            <w:rStyle w:val="InternetLink"/>
                            <w:rFonts w:cs="Arial; Helvetica" w:ascii="Arial; Helvetica" w:hAnsi="Arial; Helvetica"/>
                            <w:sz w:val="12"/>
                            <w:szCs w:val="12"/>
                            <w:lang w:val="pt-PT"/>
                          </w:rPr>
                          <w:t>http://www.ecotoys.com.au/product-pics/LR90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pt-PT"/>
                        </w:rPr>
                      </w:pPr>
                      <w:hyperlink r:id="rId29">
                        <w:r>
                          <w:rPr>
                            <w:rStyle w:val="InternetLink"/>
                            <w:sz w:val="12"/>
                            <w:szCs w:val="12"/>
                            <w:lang w:val="pt-PT"/>
                          </w:rPr>
                          <w:t>http://www.ncminorityhealth.org/omhhd/OMH_Assets)/Medici~1.gif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pt-PT"/>
                        </w:rPr>
                      </w:pPr>
                      <w:hyperlink r:id="rId30">
                        <w:r>
                          <w:rPr>
                            <w:rStyle w:val="InternetLink"/>
                            <w:sz w:val="12"/>
                            <w:szCs w:val="12"/>
                            <w:lang w:val="pt-PT"/>
                          </w:rPr>
                          <w:t>http://www.embroideryetcetera.com/images/amazing-designs/design-disks/adc-22-asian-symbols-small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1">
                        <w:r>
                          <w:rPr>
                            <w:rStyle w:val="InternetLink"/>
                            <w:sz w:val="12"/>
                            <w:szCs w:val="12"/>
                            <w:lang w:val="pt-PT"/>
                          </w:rPr>
                          <w:t>http://www.harveychan.ca/art/African%20Symbols/7)%20Africa_Symbols_web_harveychanart.jp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38735</wp:posOffset>
                </wp:positionV>
                <wp:extent cx="5638800" cy="4724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724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9290" cy="280035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2"/>
                                <w:szCs w:val="12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Arial; Helvetica" w:ascii="Arial; Helvetica" w:hAnsi="Arial; Helvetica"/>
                                  <w:sz w:val="12"/>
                                  <w:szCs w:val="12"/>
                                </w:rPr>
                                <w:t>http://www.ecotoys.com.au/product-pics/LR90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ncminorityhealth.org/omhhd/OMH_Assets)/Medici~1.gif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embroideryetcetera.com/images/amazing-designs/design-disks/adc-22-asian-symbols-small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6">
                              <w:r>
                                <w:rPr>
                                  <w:rStyle w:val="InternetLink"/>
                                  <w:sz w:val="12"/>
                                  <w:szCs w:val="12"/>
                                </w:rPr>
                                <w:t>http://www.harveychan.ca/art/African%20Symbols/7)%20Africa_Symbols_web_harveychanart.jp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72pt;mso-wrap-distance-left:9.05pt;mso-wrap-distance-right:9.05pt;mso-wrap-distance-top:0pt;mso-wrap-distance-bottom:0pt;margin-top:3.0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39290" cy="280035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2"/>
                          <w:szCs w:val="12"/>
                        </w:rPr>
                      </w:pPr>
                      <w:hyperlink r:id="rId38">
                        <w:r>
                          <w:rPr>
                            <w:rStyle w:val="InternetLink"/>
                            <w:rFonts w:cs="Arial; Helvetica" w:ascii="Arial; Helvetica" w:hAnsi="Arial; Helvetica"/>
                            <w:sz w:val="12"/>
                            <w:szCs w:val="12"/>
                          </w:rPr>
                          <w:t>http://www.ecotoys.com.au/product-pics/LR90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hyperlink r:id="rId39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ncminorityhealth.org/omhhd/OMH_Assets)/Medici~1.gif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hyperlink r:id="rId40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embroideryetcetera.com/images/amazing-designs/design-disks/adc-22-asian-symbols-small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1">
                        <w:r>
                          <w:rPr>
                            <w:rStyle w:val="InternetLink"/>
                            <w:sz w:val="12"/>
                            <w:szCs w:val="12"/>
                          </w:rPr>
                          <w:t>http://www.harveychan.ca/art/African%20Symbols/7)%20Africa_Symbols_web_harveychanart.jp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  <w:lang w:val="fr-FR" w:eastAsia="en-US"/>
        </w:rPr>
      </w:pPr>
      <w:r>
        <w:rPr>
          <w:rFonts w:cs="Arial; Helvetica" w:ascii="Arial; Helvetica" w:hAnsi="Arial; Helvetica"/>
          <w:sz w:val="144"/>
          <w:szCs w:val="14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38100</wp:posOffset>
                </wp:positionV>
                <wp:extent cx="5638800" cy="5067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06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4"/>
                                <w:szCs w:val="144"/>
                              </w:rPr>
                              <w:t>Physical appea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63395" cy="249301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3395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http://www.edupics.com/tall-and-short-t11509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399pt;mso-wrap-distance-left:9.05pt;mso-wrap-distance-right:9.05pt;mso-wrap-distance-top:0pt;mso-wrap-distance-bottom:0pt;margin-top:3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144"/>
                          <w:szCs w:val="144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44"/>
                          <w:szCs w:val="144"/>
                        </w:rPr>
                        <w:t>Physical appear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763395" cy="249301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3395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hyperlink r:id="rId4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http://www.edupics.com/tall-and-short-t11509.jp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jc w:val="center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rPr>
          <w:rFonts w:ascii="Arial; Helvetica" w:hAnsi="Arial; Helvetica" w:cs="Arial; Helvetica"/>
          <w:sz w:val="144"/>
          <w:szCs w:val="144"/>
        </w:rPr>
      </w:pPr>
      <w:r>
        <w:rPr>
          <w:rFonts w:cs="Arial; Helvetica" w:ascii="Arial; Helvetica" w:hAnsi="Arial; Helvetica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i.ning.com/files/y1AXCmiF9alaDWnhyP8dQUtOkX6S8wksCBDQ7FXjd0hXNOHMt1PwBnNsYTibnQxdme-tBt9DcAekKq92TdNNmEQIpZU86QtH/j0433209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pi.ning.com/files/y1AXCmiF9alaDWnhyP8dQUtOkX6S8wksCBDQ7FXjd0hXNOHMt1PwBnNsYTibnQxdme-tBt9DcAekKq92TdNNmEQIpZU86QtH/j0433209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indianasocialsecuritydisabilitylawyer.com/handicap-signs2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indianasocialsecuritydisabilitylawyer.com/handicap-signs2.jp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indianasocialsecuritydisabilitylawyer.com/handicap-signs2.jpg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indianasocialsecuritydisabilitylawyer.com/handicap-signs2.jpg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hyperlink" Target="http://www.ecotoys.com.au/product-pics/LR90.jpg" TargetMode="External"/><Relationship Id="rId21" Type="http://schemas.openxmlformats.org/officeDocument/2006/relationships/hyperlink" Target="http://www.ncminorityhealth.org/omhhd/OMH_Assets)/Medici~1.gif" TargetMode="External"/><Relationship Id="rId22" Type="http://schemas.openxmlformats.org/officeDocument/2006/relationships/hyperlink" Target="http://www.embroideryetcetera.com/images/amazing-designs/design-disks/adc-22-asian-symbols-small.jpg" TargetMode="External"/><Relationship Id="rId23" Type="http://schemas.openxmlformats.org/officeDocument/2006/relationships/hyperlink" Target="http://www.harveychan.ca/art/African Symbols/7) Africa_Symbols_web_harveychanart.jpg" TargetMode="External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hyperlink" Target="http://www.ecotoys.com.au/product-pics/LR90.jpg" TargetMode="External"/><Relationship Id="rId29" Type="http://schemas.openxmlformats.org/officeDocument/2006/relationships/hyperlink" Target="http://www.ncminorityhealth.org/omhhd/OMH_Assets)/Medici~1.gif" TargetMode="External"/><Relationship Id="rId30" Type="http://schemas.openxmlformats.org/officeDocument/2006/relationships/hyperlink" Target="http://www.embroideryetcetera.com/images/amazing-designs/design-disks/adc-22-asian-symbols-small.jpg" TargetMode="External"/><Relationship Id="rId31" Type="http://schemas.openxmlformats.org/officeDocument/2006/relationships/hyperlink" Target="http://www.harveychan.ca/art/African Symbols/7) Africa_Symbols_web_harveychanart.jpg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ecotoys.com.au/product-pics/LR90.jpg" TargetMode="External"/><Relationship Id="rId34" Type="http://schemas.openxmlformats.org/officeDocument/2006/relationships/hyperlink" Target="http://www.ncminorityhealth.org/omhhd/OMH_Assets)/Medici~1.gif" TargetMode="External"/><Relationship Id="rId35" Type="http://schemas.openxmlformats.org/officeDocument/2006/relationships/hyperlink" Target="http://www.embroideryetcetera.com/images/amazing-designs/design-disks/adc-22-asian-symbols-small.jpg" TargetMode="External"/><Relationship Id="rId36" Type="http://schemas.openxmlformats.org/officeDocument/2006/relationships/hyperlink" Target="http://www.harveychan.ca/art/African Symbols/7) Africa_Symbols_web_harveychanart.jpg" TargetMode="External"/><Relationship Id="rId37" Type="http://schemas.openxmlformats.org/officeDocument/2006/relationships/image" Target="media/image9.jpeg"/><Relationship Id="rId38" Type="http://schemas.openxmlformats.org/officeDocument/2006/relationships/hyperlink" Target="http://www.ecotoys.com.au/product-pics/LR90.jpg" TargetMode="External"/><Relationship Id="rId39" Type="http://schemas.openxmlformats.org/officeDocument/2006/relationships/hyperlink" Target="http://www.ncminorityhealth.org/omhhd/OMH_Assets)/Medici~1.gif" TargetMode="External"/><Relationship Id="rId40" Type="http://schemas.openxmlformats.org/officeDocument/2006/relationships/hyperlink" Target="http://www.embroideryetcetera.com/images/amazing-designs/design-disks/adc-22-asian-symbols-small.jpg" TargetMode="External"/><Relationship Id="rId41" Type="http://schemas.openxmlformats.org/officeDocument/2006/relationships/hyperlink" Target="http://www.harveychan.ca/art/African Symbols/7) Africa_Symbols_web_harveychanart.jpg" TargetMode="External"/><Relationship Id="rId42" Type="http://schemas.openxmlformats.org/officeDocument/2006/relationships/image" Target="media/image10.jpeg"/><Relationship Id="rId43" Type="http://schemas.openxmlformats.org/officeDocument/2006/relationships/hyperlink" Target="http://www.edupics.com/tall-and-short-t11509.jpg" TargetMode="External"/><Relationship Id="rId44" Type="http://schemas.openxmlformats.org/officeDocument/2006/relationships/image" Target="media/image10.jpeg"/><Relationship Id="rId45" Type="http://schemas.openxmlformats.org/officeDocument/2006/relationships/hyperlink" Target="http://www.edupics.com/tall-and-short-t11509.jpg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59:00Z</dcterms:created>
  <dc:creator>Correia</dc:creator>
  <dc:description/>
  <cp:keywords/>
  <dc:language>en-US</dc:language>
  <cp:lastModifiedBy>NayrIbrahim</cp:lastModifiedBy>
  <dcterms:modified xsi:type="dcterms:W3CDTF">2010-01-27T17:59:00Z</dcterms:modified>
  <cp:revision>2</cp:revision>
  <dc:subject/>
  <dc:title> </dc:title>
</cp:coreProperties>
</file>