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  <w:t xml:space="preserve">Syllables and Word Stress  </w:t>
      </w:r>
      <w:r>
        <w:rPr>
          <w:rFonts w:cs="Arial;Arial" w:ascii="Arial;Arial" w:hAnsi="Arial;Arial"/>
          <w:b/>
          <w:bCs/>
          <w:color w:val="FF0000"/>
          <w:sz w:val="32"/>
          <w:szCs w:val="32"/>
        </w:rPr>
        <w:t>KEY</w:t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Listen and put the words in the right column.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fr-FR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180</wp:posOffset>
                </wp:positionH>
                <wp:positionV relativeFrom="paragraph">
                  <wp:posOffset>105410</wp:posOffset>
                </wp:positionV>
                <wp:extent cx="85915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 xml:space="preserve">same  </w:t>
                              <w:tab/>
                              <w:t xml:space="preserve">tolerance  </w:t>
                              <w:tab/>
                              <w:tab/>
                              <w:t xml:space="preserve">diversity  </w:t>
                              <w:tab/>
                              <w:tab/>
                              <w:t xml:space="preserve">understanding  </w:t>
                              <w:tab/>
                              <w:tab/>
                              <w:t xml:space="preserve">different  </w:t>
                              <w:tab/>
                              <w:tab/>
                              <w:t xml:space="preserve">peace </w:t>
                              <w:tab/>
                              <w:tab/>
                              <w:t xml:space="preserve">togetherness  </w:t>
                              <w:tab/>
                              <w:tab/>
                              <w:t>unity</w:t>
                              <w:tab/>
                              <w:tab/>
                              <w:tab/>
                              <w:t>resp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6.5pt;height:37.5pt;mso-wrap-distance-left:9.05pt;mso-wrap-distance-right:9.05pt;mso-wrap-distance-top:0pt;mso-wrap-distance-bottom:0pt;margin-top:8.3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 xml:space="preserve">same  </w:t>
                        <w:tab/>
                        <w:t xml:space="preserve">tolerance  </w:t>
                        <w:tab/>
                        <w:tab/>
                        <w:t xml:space="preserve">diversity  </w:t>
                        <w:tab/>
                        <w:tab/>
                        <w:t xml:space="preserve">understanding  </w:t>
                        <w:tab/>
                        <w:tab/>
                        <w:t xml:space="preserve">different  </w:t>
                        <w:tab/>
                        <w:tab/>
                        <w:t xml:space="preserve">peace </w:t>
                        <w:tab/>
                        <w:tab/>
                        <w:t xml:space="preserve">togetherness  </w:t>
                        <w:tab/>
                        <w:tab/>
                        <w:t>unity</w:t>
                        <w:tab/>
                        <w:tab/>
                        <w:tab/>
                        <w:t>re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236"/>
        <w:gridCol w:w="2375"/>
        <w:gridCol w:w="2514"/>
        <w:gridCol w:w="2514"/>
        <w:gridCol w:w="2515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62230</wp:posOffset>
                      </wp:positionV>
                      <wp:extent cx="34290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45pt;margin-top:4.9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62230</wp:posOffset>
                      </wp:positionV>
                      <wp:extent cx="3429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6.75pt;margin-top:4.9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6530</wp:posOffset>
                      </wp:positionV>
                      <wp:extent cx="160020" cy="16891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66.9pt;margin-top:13.9pt;width:12.55pt;height:13.2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176530</wp:posOffset>
                      </wp:positionV>
                      <wp:extent cx="160020" cy="16891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75pt;margin-top:13.9pt;width:12.55pt;height:13.2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62230</wp:posOffset>
                      </wp:positionV>
                      <wp:extent cx="342900" cy="3429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6.15pt;margin-top:4.9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76530</wp:posOffset>
                      </wp:positionV>
                      <wp:extent cx="160020" cy="16891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2.45pt;margin-top:13.9pt;width:12.55pt;height:13.2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76530</wp:posOffset>
                      </wp:positionV>
                      <wp:extent cx="160020" cy="16891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.5pt;margin-top:13.9pt;width:12.55pt;height:13.2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62230</wp:posOffset>
                      </wp:positionV>
                      <wp:extent cx="342900" cy="3429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2.5pt;margin-top:4.9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62230</wp:posOffset>
                      </wp:positionV>
                      <wp:extent cx="342900" cy="3429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.55pt;margin-top:4.9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176530</wp:posOffset>
                      </wp:positionV>
                      <wp:extent cx="160020" cy="16891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9.95pt;margin-top:13.9pt;width:12.55pt;height:13.2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6530</wp:posOffset>
                      </wp:positionV>
                      <wp:extent cx="160020" cy="16891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0pt;margin-top:13.9pt;width:12.55pt;height:13.2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76530</wp:posOffset>
                      </wp:positionV>
                      <wp:extent cx="160020" cy="16891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1pt;margin-top:13.9pt;width:12.55pt;height:13.2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FF"/>
                <w:sz w:val="22"/>
                <w:szCs w:val="22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62230</wp:posOffset>
                      </wp:positionV>
                      <wp:extent cx="342900" cy="3429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3.5pt;margin-top:4.9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176530</wp:posOffset>
                      </wp:positionV>
                      <wp:extent cx="160020" cy="16891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8.05pt;margin-top:13.9pt;width:12.55pt;height:13.2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76530</wp:posOffset>
                      </wp:positionV>
                      <wp:extent cx="160020" cy="16891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1.5pt;margin-top:13.9pt;width:12.55pt;height:13.2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76530</wp:posOffset>
                      </wp:positionV>
                      <wp:extent cx="160020" cy="16891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6.5pt;margin-top:13.9pt;width:12.55pt;height:13.2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  <w:t>same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  <w:t>peace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  <w:t>world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  <w:t>war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  <w:t>dead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FF0000"/>
              </w:rPr>
              <w:t xml:space="preserve">kill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  <w:t>different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  <w:t>hated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  <w:t>loved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  <w:t>creatures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  <w:t>jungle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  <w:t xml:space="preserve">darkest 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FF0000"/>
              </w:rPr>
              <w:t>battl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  <w:t>tolerance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  <w:t>unity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  <w:t xml:space="preserve">elephant 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;Arial" w:cs="Arial;Arial"/>
                <w:color w:val="FF0000"/>
              </w:rPr>
            </w:pPr>
            <w:r>
              <w:rPr>
                <w:rFonts w:eastAsia="Arial;Arial" w:cs="Arial;Arial" w:ascii="Arial;Arial" w:hAnsi="Arial;Arial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  <w:t xml:space="preserve">respect 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  <w:t>diversity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FF0000"/>
              </w:rPr>
              <w:t xml:space="preserve">togetherness 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FF0000"/>
              </w:rPr>
              <w:t xml:space="preserve">understanding  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color w:val="0000FF"/>
          <w:sz w:val="22"/>
          <w:szCs w:val="22"/>
        </w:rPr>
      </w:pPr>
      <w:r>
        <w:rPr>
          <w:rFonts w:cs="Arial;Arial" w:ascii="Arial;Arial" w:hAnsi="Arial;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color w:val="0000FF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680" w:top="851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10063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1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1006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5  Materials 4</w:t>
          </w:r>
        </w:p>
      </w:tc>
    </w:tr>
  </w:tbl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25:00Z</dcterms:created>
  <dc:creator>katyfinn</dc:creator>
  <dc:description/>
  <cp:keywords/>
  <dc:language>en-US</dc:language>
  <cp:lastModifiedBy>NayrIbrahim</cp:lastModifiedBy>
  <cp:lastPrinted>2010-01-22T19:25:00Z</cp:lastPrinted>
  <dcterms:modified xsi:type="dcterms:W3CDTF">2010-01-22T18:25:00Z</dcterms:modified>
  <cp:revision>5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