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Syllables and Word Stress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Listen and put the words in the right column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fr-FR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180</wp:posOffset>
                </wp:positionH>
                <wp:positionV relativeFrom="paragraph">
                  <wp:posOffset>105410</wp:posOffset>
                </wp:positionV>
                <wp:extent cx="8591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same  </w:t>
                              <w:tab/>
                              <w:t xml:space="preserve">tolerance  </w:t>
                              <w:tab/>
                              <w:tab/>
                              <w:t xml:space="preserve">diversity  </w:t>
                              <w:tab/>
                              <w:tab/>
                              <w:t xml:space="preserve">understanding  </w:t>
                              <w:tab/>
                              <w:tab/>
                              <w:t xml:space="preserve">different  </w:t>
                              <w:tab/>
                              <w:tab/>
                              <w:t xml:space="preserve">peace </w:t>
                              <w:tab/>
                              <w:tab/>
                              <w:t xml:space="preserve">togetherness  </w:t>
                              <w:tab/>
                              <w:tab/>
                              <w:t>unity</w:t>
                              <w:tab/>
                              <w:tab/>
                              <w:t>resp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6.5pt;height:37.5pt;mso-wrap-distance-left:9.05pt;mso-wrap-distance-right:9.05pt;mso-wrap-distance-top:0pt;mso-wrap-distance-bottom:0pt;margin-top:8.3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same  </w:t>
                        <w:tab/>
                        <w:t xml:space="preserve">tolerance  </w:t>
                        <w:tab/>
                        <w:tab/>
                        <w:t xml:space="preserve">diversity  </w:t>
                        <w:tab/>
                        <w:tab/>
                        <w:t xml:space="preserve">understanding  </w:t>
                        <w:tab/>
                        <w:tab/>
                        <w:t xml:space="preserve">different  </w:t>
                        <w:tab/>
                        <w:tab/>
                        <w:t xml:space="preserve">peace </w:t>
                        <w:tab/>
                        <w:tab/>
                        <w:t xml:space="preserve">togetherness  </w:t>
                        <w:tab/>
                        <w:tab/>
                        <w:t>unity</w:t>
                        <w:tab/>
                        <w:tab/>
                        <w:t>re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236"/>
        <w:gridCol w:w="2375"/>
        <w:gridCol w:w="2514"/>
        <w:gridCol w:w="2514"/>
        <w:gridCol w:w="251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4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7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6.9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1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2.4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.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5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9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0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1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8.0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.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5  Materials 4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0:00Z</dcterms:created>
  <dc:creator>katyfinn</dc:creator>
  <dc:description/>
  <cp:keywords/>
  <dc:language>en-US</dc:language>
  <cp:lastModifiedBy>NayrIbrahim</cp:lastModifiedBy>
  <cp:lastPrinted>2010-01-22T19:25:00Z</cp:lastPrinted>
  <dcterms:modified xsi:type="dcterms:W3CDTF">2010-01-22T18:25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