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>Opposites cards (flashcards)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color w:val="0000FF"/>
          <w:sz w:val="22"/>
          <w:szCs w:val="22"/>
        </w:rPr>
      </w:r>
    </w:p>
    <w:tbl>
      <w:tblPr>
        <w:tblW w:w="8188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827"/>
      </w:tblGrid>
      <w:tr>
        <w:trPr>
          <w:trHeight w:val="1521" w:hRule="atLeast"/>
        </w:trPr>
        <w:tc>
          <w:tcPr>
            <w:tcW w:w="43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  <w:lang w:val="fr-FR" w:eastAsia="en-US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27635</wp:posOffset>
                      </wp:positionV>
                      <wp:extent cx="1390650" cy="1276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1276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100.5pt;mso-wrap-distance-left:9.05pt;mso-wrap-distance-right:9.05pt;mso-wrap-distance-top:0pt;mso-wrap-distance-bottom:0pt;margin-top:10.05pt;mso-position-vertical-relative:text;margin-left:4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  <w:lang w:val="fr-FR" w:eastAsia="en-US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127635</wp:posOffset>
                      </wp:positionV>
                      <wp:extent cx="1386205" cy="1282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6205" cy="128270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09.15pt;height:101pt;mso-wrap-distance-left:9.05pt;mso-wrap-distance-right:9.05pt;mso-wrap-distance-top:0pt;mso-wrap-distance-bottom:0pt;margin-top:10.05pt;mso-position-vertical-relative:text;margin-left:3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9075" cy="1489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489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sz w:val="8"/>
                <w:szCs w:val="8"/>
              </w:rPr>
              <w:t>http://www.easyfreesmileys.com/sitepics/bigsmiley.png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color w:val="0000FF"/>
                <w:sz w:val="12"/>
                <w:szCs w:val="12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12"/>
                <w:szCs w:val="12"/>
              </w:rPr>
            </w:r>
          </w:p>
        </w:tc>
        <w:tc>
          <w:tcPr>
            <w:tcW w:w="38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0505" cy="15005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500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8"/>
                <w:szCs w:val="8"/>
              </w:rPr>
              <w:t>http://www.mygtv.net/wp-content/uploads/2009/02/angry_smiley_225.jpg</w:t>
            </w:r>
          </w:p>
        </w:tc>
      </w:tr>
      <w:tr>
        <w:trPr/>
        <w:tc>
          <w:tcPr>
            <w:tcW w:w="43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color w:val="666666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color w:val="666666"/>
                <w:sz w:val="18"/>
                <w:szCs w:val="18"/>
              </w:rPr>
              <w:drawing>
                <wp:inline distT="0" distB="0" distL="0" distR="0">
                  <wp:extent cx="899160" cy="13601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3601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color w:val="0000FF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8"/>
                <w:szCs w:val="8"/>
              </w:rPr>
              <w:t>http://www.worldofstock.com/slides/NBI2680.jpg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36090" cy="13957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13957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5" w:hRule="atLeast"/>
        </w:trPr>
        <w:tc>
          <w:tcPr>
            <w:tcW w:w="43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384935" cy="13163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3163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05790" cy="11817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11817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2" w:hRule="atLeast"/>
        </w:trPr>
        <w:tc>
          <w:tcPr>
            <w:tcW w:w="43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1660" cy="12947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2947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http://www.divinvest.com/images/participants/tall_tree.jpg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81480" cy="125857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2585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http://farm2.static.flickr.com/1275/554370203_ab3b05e33a.jpg?v=0</w:t>
            </w:r>
          </w:p>
        </w:tc>
      </w:tr>
      <w:tr>
        <w:trPr>
          <w:trHeight w:val="2111" w:hRule="atLeast"/>
        </w:trPr>
        <w:tc>
          <w:tcPr>
            <w:tcW w:w="43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7040" cy="129159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291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color w:val="0000FF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8"/>
                <w:szCs w:val="8"/>
              </w:rPr>
              <w:t>http://amideastchangeofcourse.org/apartheid-wall-5.jpg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0640" cy="13106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3106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color w:val="0000FF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8"/>
                <w:szCs w:val="8"/>
              </w:rPr>
              <w:t>http://www.istockphoto.com/file_thumbview_approve/6103831/2/istockphoto_6103831-hands-together.jpg</w:t>
            </w:r>
          </w:p>
        </w:tc>
      </w:tr>
      <w:tr>
        <w:trPr/>
        <w:tc>
          <w:tcPr>
            <w:tcW w:w="43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color w:val="000000"/>
              </w:rPr>
            </w:pPr>
            <w:r>
              <w:rPr>
                <w:rFonts w:cs="Arial; Helvetica" w:ascii="Arial; Helvetica" w:hAnsi="Arial; Helvetica"/>
                <w:color w:val="0000FF"/>
              </w:rPr>
              <w:drawing>
                <wp:inline distT="0" distB="0" distL="0" distR="0">
                  <wp:extent cx="1250315" cy="1250315"/>
                  <wp:effectExtent l="0" t="0" r="0" b="0"/>
                  <wp:docPr id="13" name="ipfq936ANVNFnKT4M: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pfq936ANVNFnKT4M: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250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8"/>
                <w:szCs w:val="8"/>
              </w:rPr>
              <w:t>http://www.istockphoto.com/file_thumbview_approve/3751889/2/istockphoto_3751889-fist.jpg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7425" cy="132207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3220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color w:val="0000FF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8"/>
                <w:szCs w:val="8"/>
              </w:rPr>
              <w:t>http://www.fuegin.com/wp-content/uploads/2009/11/jeff-koons-hanging-heart.jpg</w:t>
            </w:r>
          </w:p>
        </w:tc>
      </w:tr>
      <w:tr>
        <w:trPr/>
        <w:tc>
          <w:tcPr>
            <w:tcW w:w="43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color w:val="000000"/>
              </w:rPr>
            </w:pPr>
            <w:r>
              <w:rPr>
                <w:rFonts w:cs="Arial; Helvetica" w:ascii="Arial; Helvetica" w:hAnsi="Arial; Helvetica"/>
                <w:color w:val="0000FF"/>
              </w:rPr>
              <w:drawing>
                <wp:inline distT="0" distB="0" distL="0" distR="0">
                  <wp:extent cx="989965" cy="1250315"/>
                  <wp:effectExtent l="0" t="0" r="0" b="0"/>
                  <wp:docPr id="15" name="Image12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50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color w:val="0000FF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8"/>
                <w:szCs w:val="8"/>
              </w:rPr>
              <w:t>http://school.discoveryeducation.com/clipart/images/ice-cold.gif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23952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39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hyperlink r:id="rId18">
              <w:r>
                <w:rPr>
                  <w:rStyle w:val="InternetLink"/>
                  <w:sz w:val="8"/>
                  <w:szCs w:val="8"/>
                </w:rPr>
                <w:t>http://www.cap.nsw.edu.au/bb_site_intro/stage1_Modules/WWS-stage1/images/sun.gif</w:t>
              </w:r>
            </w:hyperlink>
          </w:p>
        </w:tc>
      </w:tr>
      <w:tr>
        <w:trPr/>
        <w:tc>
          <w:tcPr>
            <w:tcW w:w="43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color w:val="0000FF"/>
                <w:sz w:val="12"/>
                <w:szCs w:val="12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</w:rPr>
              <w:drawing>
                <wp:inline distT="0" distB="0" distL="0" distR="0">
                  <wp:extent cx="1729740" cy="1290955"/>
                  <wp:effectExtent l="0" t="0" r="0" b="0"/>
                  <wp:docPr id="17" name="fullSized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fullSized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12909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color w:val="0000FF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Cs/>
                <w:color w:val="0000FF"/>
                <w:sz w:val="8"/>
                <w:szCs w:val="8"/>
              </w:rPr>
              <w:t>http://media.photobucket.com/image/ww%202/gmj24/ww2.jpg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color w:val="000000"/>
              </w:rPr>
            </w:pPr>
            <w:r>
              <w:rPr>
                <w:rFonts w:cs="Arial; Helvetica" w:ascii="Arial; Helvetica" w:hAnsi="Arial; Helvetica"/>
                <w:color w:val="0000FF"/>
              </w:rPr>
              <w:drawing>
                <wp:inline distT="0" distB="0" distL="0" distR="0">
                  <wp:extent cx="1612900" cy="1286510"/>
                  <wp:effectExtent l="0" t="0" r="0" b="0"/>
                  <wp:docPr id="18" name="Image14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2865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color w:val="000000"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color w:val="000000"/>
                <w:sz w:val="8"/>
                <w:szCs w:val="8"/>
              </w:rPr>
              <w:t>http://blogs.crikey.com.au/literaryminded/files/2009/04/dove-of-peace.jpg</w:t>
            </w:r>
          </w:p>
        </w:tc>
      </w:tr>
    </w:tbl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>KEY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 xml:space="preserve">black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white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happ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angry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small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big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thick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thin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 xml:space="preserve">tall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short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separate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together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hated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loved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cool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hot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 xml:space="preserve">War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peace</w:t>
            </w:r>
          </w:p>
        </w:tc>
      </w:tr>
    </w:tbl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851" w:gutter="0" w:header="567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19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3  Materials 1</w:t>
          </w:r>
        </w:p>
      </w:tc>
    </w:tr>
  </w:tbl>
  <w:p>
    <w:pPr>
      <w:pStyle w:val="Header"/>
      <w:rPr>
        <w:rFonts w:ascii="Arial; Helvetica" w:hAnsi="Arial; Helvetica" w:cs="Arial; Helvetica"/>
        <w:sz w:val="16"/>
        <w:szCs w:val="16"/>
      </w:rPr>
    </w:pPr>
    <w:r>
      <w:rPr>
        <w:rFonts w:cs="Arial; Helvetica" w:ascii="Arial; Helvetica" w:hAnsi="Arial; Helvetic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images.google.fr/imgres?imgurl=http://www.istockphoto.com/file_thumbview_approve/3751889/2/istockphoto_3751889-fist.jpg&amp;imgrefurl=http://francais.istockphoto.com/stock-photo-3751889-fist.php&amp;usg=__98Lm2CMc0FySnouwIkW81I7lFtU=&amp;h=380&amp;w=380&amp;sz=26&amp;hl=fr&amp;start=7&amp;um=1&amp;tbnid=q936ANVNFnKT4M:&amp;tbnh=123&amp;tbnw=123&amp;prev=/images%3Fq%3Dfist%26hl%3Dfr%26sa%3DG%26um%3D1" TargetMode="External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yperlink" Target="http://images.google.fr/imgres?imgurl=http://school.discoveryeducation.com/clipart/images/ice-cold.gif&amp;imgrefurl=http://school.discoveryeducation.com/clipart/clip/ice-cold.html&amp;usg=__kjJSf9dPdzj-2FnMOn5e7xTbrYY=&amp;h=680&amp;w=540&amp;sz=9&amp;hl=fr&amp;start=11&amp;itbs=1&amp;tbnid=RJ9gKWGEL6lrmM:&amp;tbnh=139&amp;tbnw=110&amp;prev=/images%3Fq%3Dcold%26gbv%3D2%26hl%3Dfr" TargetMode="External"/><Relationship Id="rId17" Type="http://schemas.openxmlformats.org/officeDocument/2006/relationships/image" Target="media/image14.png"/><Relationship Id="rId18" Type="http://schemas.openxmlformats.org/officeDocument/2006/relationships/hyperlink" Target="http://www.cap.nsw.edu.au/bb_site_intro/stage1_Modules/WWS-stage1/images/sun.gif" TargetMode="External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hyperlink" Target="http://images.google.fr/imgres?imgurl=http://blogs.crikey.com.au/literaryminded/files/2009/04/dove-of-peace.jpg&amp;imgrefurl=http://blogs.crikey.com.au/literaryminded/2009/04/25/peace-ewf-helloooo-my-name-is-number-one/&amp;usg=__hQIwLI_xREZTCrvHOrxIGBwbW2s=&amp;h=475&amp;w=599&amp;sz=23&amp;hl=fr&amp;start=78&amp;itbs=1&amp;tbnid=3CeDeDEXZJoL0M:&amp;tbnh=107&amp;tbnw=135&amp;prev=/images%3Fq%3Dpeace%26gbv%3D2%26ndsp%3D20%26hl%3Dfr%26sa%3DN%26start%3D60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39:00Z</dcterms:created>
  <dc:creator>katyfinn</dc:creator>
  <dc:description/>
  <cp:keywords/>
  <dc:language>en-US</dc:language>
  <cp:lastModifiedBy>phillipdonnelly</cp:lastModifiedBy>
  <cp:lastPrinted>2010-01-22T19:05:00Z</cp:lastPrinted>
  <dcterms:modified xsi:type="dcterms:W3CDTF">2010-02-26T09:11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