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Diversity pictures 4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Look at the pictures below and find more ways in which people are different.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4356100" cy="435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hyperlink r:id="rId3">
        <w:r>
          <w:rPr>
            <w:rStyle w:val="InternetLink"/>
            <w:sz w:val="12"/>
            <w:szCs w:val="12"/>
          </w:rPr>
          <w:t>http://www.wesleyhouse.org/DNN/Portals/2/Pictures/kids%20around%20world%20graphic.jpg</w:t>
        </w:r>
      </w:hyperlink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7990" cy="2534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5">
        <w:r>
          <w:rPr>
            <w:rStyle w:val="InternetLink"/>
            <w:sz w:val="12"/>
            <w:szCs w:val="12"/>
            <w:lang w:val="es-ES"/>
          </w:rPr>
          <w:t>http://www.sussexsport.org/wp-content/uploads/2008/08/disability_3race4web.jpg</w:t>
        </w:r>
      </w:hyperlink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6  Materials 2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esleyhouse.org/DNN/Portals/2/Pictures/kids around world graphic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ussexsport.org/wp-content/uploads/2008/08/disability_3race4web.jp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3:00Z</dcterms:created>
  <dc:creator>katyfinn</dc:creator>
  <dc:description/>
  <cp:keywords/>
  <dc:language>en-US</dc:language>
  <cp:lastModifiedBy>NayrIbrahim</cp:lastModifiedBy>
  <cp:lastPrinted>2010-01-27T18:02:00Z</cp:lastPrinted>
  <dcterms:modified xsi:type="dcterms:W3CDTF">2010-01-27T17:03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