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135</wp:posOffset>
            </wp:positionH>
            <wp:positionV relativeFrom="paragraph">
              <wp:posOffset>635</wp:posOffset>
            </wp:positionV>
            <wp:extent cx="5657850" cy="8486775"/>
            <wp:effectExtent l="0" t="0" r="0" b="0"/>
            <wp:wrapNone/>
            <wp:docPr id="1" name="Maxi-Posters-Africa-Sunset---Elephant-7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xi-Posters-Africa-Sunset---Elephant-732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b/>
          <w:bCs/>
          <w:sz w:val="32"/>
          <w:szCs w:val="32"/>
        </w:rPr>
        <w:t xml:space="preserve">Adjectives </w: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  <w:lang w:val="fr-FR" w:eastAsia="en-US"/>
        </w:rPr>
      </w:pPr>
      <w:r>
        <w:rPr>
          <w:rFonts w:cs="Arial;Arial" w:ascii="Arial;Arial" w:hAnsi="Arial;Arial"/>
          <w:b/>
          <w:bCs/>
          <w:color w:val="FF0000"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139700</wp:posOffset>
                </wp:positionV>
                <wp:extent cx="29718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Adjectives to describe siz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65pt;margin-top:11pt;width:23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Adjectives to describe siz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207010</wp:posOffset>
                </wp:positionV>
                <wp:extent cx="30861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Adjectives to describe behavio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16.3pt;width:24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Adjectives to describe behaviour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sz w:val="28"/>
          <w:szCs w:val="28"/>
        </w:rPr>
        <w:br/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fr-FR" w:eastAsia="en-US"/>
        </w:rPr>
      </w:pPr>
      <w:r>
        <w:rPr>
          <w:rFonts w:cs="Arial;Arial" w:ascii="Arial;Arial" w:hAnsi="Arial;Arial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1675130</wp:posOffset>
                </wp:positionV>
                <wp:extent cx="2856865" cy="1371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Adjectives to describe eleph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5pt;margin-top:131.9pt;width:224.9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Adjectives to describe elepha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4761230</wp:posOffset>
                </wp:positionV>
                <wp:extent cx="2857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Adjectives to describe parts of the bo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374.9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Adjectives to describe parts of the body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045</wp:posOffset>
                </wp:positionH>
                <wp:positionV relativeFrom="paragraph">
                  <wp:posOffset>188595</wp:posOffset>
                </wp:positionV>
                <wp:extent cx="685800" cy="1600835"/>
                <wp:effectExtent l="5080" t="0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4.85pt" to="172.3pt,14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7645</wp:posOffset>
                </wp:positionH>
                <wp:positionV relativeFrom="paragraph">
                  <wp:posOffset>988695</wp:posOffset>
                </wp:positionV>
                <wp:extent cx="1028700" cy="915035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77.85pt" to="397.3pt,14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4645</wp:posOffset>
                </wp:positionH>
                <wp:positionV relativeFrom="paragraph">
                  <wp:posOffset>3046730</wp:posOffset>
                </wp:positionV>
                <wp:extent cx="114300" cy="1714500"/>
                <wp:effectExtent l="5080" t="635" r="330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39.9pt" to="235.3pt,3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gallery.hd.org/_exhibits/natural-science/_more2003/_more09/elephants-facing-each-other-in-Addo-Park-Eastern-Cape-South-Africa-W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2  Materials 3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55:00Z</dcterms:created>
  <dc:creator>katyfinn</dc:creator>
  <dc:description/>
  <cp:keywords/>
  <dc:language>en-US</dc:language>
  <cp:lastModifiedBy>NayrIbrahim</cp:lastModifiedBy>
  <cp:lastPrinted>2010-01-22T18:45:00Z</cp:lastPrinted>
  <dcterms:modified xsi:type="dcterms:W3CDTF">2010-01-22T17:4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