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8" w:type="dxa"/>
        <w:jc w:val="left"/>
        <w:tblInd w:w="-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1560"/>
        <w:gridCol w:w="1701"/>
        <w:gridCol w:w="1985"/>
        <w:gridCol w:w="1559"/>
        <w:gridCol w:w="1843"/>
        <w:gridCol w:w="1843"/>
        <w:gridCol w:w="1701"/>
        <w:gridCol w:w="1559"/>
        <w:gridCol w:w="1701"/>
      </w:tblGrid>
      <w:tr>
        <w:trPr>
          <w:trHeight w:val="242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m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y bo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ocabular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m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nunci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kill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ros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urricul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versit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e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Elicit vocabulary and predict the story from the front and back cov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Elicit or teach: </w:t>
            </w:r>
            <w:r>
              <w:rPr>
                <w:i/>
              </w:rPr>
              <w:t>elephant, jungle, white, black, grey, happy, angry, tusk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Label Map of the World with continents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Revise colours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Vocabulary from the chant: </w:t>
            </w:r>
            <w:r>
              <w:rPr>
                <w:i/>
              </w:rPr>
              <w:t>big, fat wiggle, toes, fingers, no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Word stre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Listening: colour dictation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Listening and speaking: chant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Writing: continen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Geography: Continents;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Where elephants come fro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African and Asian eleph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Sequencing activities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Matching activities to aims</w:t>
            </w:r>
          </w:p>
        </w:tc>
      </w:tr>
      <w:tr>
        <w:trPr>
          <w:trHeight w:val="40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Elephant chant: Matching beginning and end of sentence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Adjectives: </w:t>
            </w:r>
            <w:r>
              <w:rPr>
                <w:i/>
              </w:rPr>
              <w:t>big, heavy, long, tall, wide, round, curved, tough, thin, wrinkled, cool, thick, large, sharp, social, intelligent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Parts of the body: </w:t>
            </w:r>
            <w:r>
              <w:rPr>
                <w:i/>
              </w:rPr>
              <w:t>trunk, leg(s), ear(s), eye(s), tusk, tail, back, head, foot/feet, nail(s), skin, nose, mout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Noticing activities: underlining verbs, highlighting specific nouns, circling number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Pronunciation drills of new vocabulary (adjectives and parts of the bod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Listening: Listen for specific purpose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Modelling and Shared reading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Writing: completing gapfil with adjectiv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Paragraph on the African elepha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True and false statements</w:t>
            </w:r>
          </w:p>
        </w:tc>
      </w:tr>
      <w:tr>
        <w:trPr>
          <w:trHeight w:val="126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gman: adjectives and parts of the b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irst reading: pp 1-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posites: </w:t>
            </w:r>
            <w:r>
              <w:rPr>
                <w:i/>
              </w:rPr>
              <w:t>black/white; loved/hated; angry/happy, war/peace; dead /alive; separate/ together, hot/co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peaking: Snap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Listening and writing: dictation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Listening and categorising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Elephants’ reaction to difference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Think of what they had to do to carry out one activity: hangman / first reading / opposites  </w:t>
            </w:r>
          </w:p>
        </w:tc>
      </w:tr>
      <w:tr>
        <w:trPr>
          <w:trHeight w:val="126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oes: opposi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evision of vocabulary from previous sess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s/ar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dentifying singular and plural verb to b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ooking for clues to distinguish between singular and plur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Difference between phonemes </w:t>
            </w:r>
            <w:r>
              <w:rPr>
                <w:rFonts w:cs="Phonmap;Symbol" w:ascii="Phonmap;Symbol" w:hAnsi="Phonmap;Symbol"/>
                <w:b/>
              </w:rPr>
              <w:t></w:t>
            </w:r>
            <w:r>
              <w:rPr>
                <w:rFonts w:eastAsia="SimSun;宋体" w:cs="Phonmap;Symbol" w:ascii="Phonmap;Symbol" w:hAnsi="Phonmap;Symbol"/>
                <w:b/>
              </w:rPr>
              <w:t></w:t>
            </w:r>
            <w:r>
              <w:rPr>
                <w:rFonts w:cs="Phonmap;Symbol" w:ascii="Phonmap;Symbol" w:hAnsi="Phonmap;Symbol"/>
                <w:b/>
              </w:rPr>
              <w:t></w:t>
            </w:r>
            <w:r>
              <w:rPr/>
              <w:t xml:space="preserve"> and </w:t>
            </w:r>
            <w:r>
              <w:rPr>
                <w:rFonts w:cs="Phonmap;Symbol" w:ascii="Phonmap;Symbol" w:hAnsi="Phonmap;Symbol"/>
                <w:b/>
              </w:rPr>
              <w:t></w:t>
            </w:r>
            <w:r>
              <w:rPr>
                <w:rFonts w:eastAsia="SimSun;宋体" w:cs="Phonmap;Symbol" w:ascii="Phonmap;Symbol" w:hAnsi="Phonmap;Symbol"/>
                <w:b/>
              </w:rPr>
              <w:t>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Speaking: repeating words correctly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aying a tongue twister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Writing: completing an invitatio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apfil </w:t>
            </w:r>
          </w:p>
        </w:tc>
      </w:tr>
      <w:tr>
        <w:trPr>
          <w:trHeight w:val="126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ntence build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econd reading: pp1-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Introduce vocabulary of diversity: </w:t>
            </w:r>
            <w:r>
              <w:rPr>
                <w:i/>
                <w:sz w:val="22"/>
                <w:szCs w:val="22"/>
              </w:rPr>
              <w:t>different, the same, diversity, acceptance, togetherness, unity, tolerance, peace, and understand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Sentence structure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Verb noun agreement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Using capitalisation &amp; punctuation as clue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Counting syllables and word stre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Reading: shared reading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Listening for specific purpose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Speaking: discussion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Writing: copying vocabular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Citizenship educatio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Diversity:  identifying differences in age, background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der web: read and deduce</w:t>
            </w:r>
          </w:p>
        </w:tc>
      </w:tr>
      <w:tr>
        <w:trPr>
          <w:trHeight w:val="27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tching words to definition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rd reading – to the end of the sto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  <w:szCs w:val="22"/>
              </w:rPr>
              <w:t xml:space="preserve">To introduce key diversity vocabulary: </w:t>
            </w:r>
            <w:r>
              <w:rPr>
                <w:i/>
                <w:sz w:val="22"/>
                <w:szCs w:val="22"/>
              </w:rPr>
              <w:t>gender, race, age, religion, disability, cultural, physical appearance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</w:rPr>
            </w:pPr>
            <w:r>
              <w:rPr>
                <w:i/>
              </w:rPr>
              <w:t>There is / there 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Reading: shared reading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Writing: describing a picture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Dictionary skil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Divers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f- assessment</w:t>
            </w:r>
          </w:p>
        </w:tc>
      </w:tr>
      <w:tr>
        <w:trPr>
          <w:trHeight w:val="126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 diversity sig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 xml:space="preserve">Vocabulary for Asian elephant: </w:t>
            </w:r>
            <w:r>
              <w:rPr>
                <w:i/>
                <w:sz w:val="22"/>
                <w:szCs w:val="22"/>
              </w:rPr>
              <w:t>humps, patches, carry, domesticated, ceremonies, hunting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cabulary for info gapfil questions</w:t>
            </w:r>
            <w:r>
              <w:rPr>
                <w:i/>
                <w:sz w:val="22"/>
                <w:szCs w:val="22"/>
              </w:rPr>
              <w:t xml:space="preserve">: weight, height, length, quantity,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Numbers to 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</w:rPr>
            </w:pPr>
            <w:r>
              <w:rPr>
                <w:i/>
              </w:rPr>
              <w:t>There is / there ar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</w:rPr>
            </w:pPr>
            <w:r>
              <w:rPr>
                <w:i/>
              </w:rPr>
              <w:t>How +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  <w:szCs w:val="22"/>
              </w:rPr>
              <w:t xml:space="preserve">To raise awareness of falling intonation in </w:t>
            </w:r>
            <w:r>
              <w:rPr>
                <w:i/>
                <w:sz w:val="22"/>
                <w:szCs w:val="22"/>
              </w:rPr>
              <w:t xml:space="preserve">Wh </w:t>
            </w:r>
            <w:r>
              <w:rPr>
                <w:sz w:val="22"/>
                <w:szCs w:val="22"/>
              </w:rPr>
              <w:t>question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‘</w:t>
            </w:r>
            <w:r>
              <w:rPr>
                <w:sz w:val="22"/>
                <w:szCs w:val="22"/>
              </w:rPr>
              <w:t xml:space="preserve">th’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Reading: Scanning notes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Writing: modelling, shared and individual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Speaking: asking and answering questions to complete an info ga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Recycle  issues raised by Diversity sig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Listen and do: stand up if T or sit down if F</w:t>
            </w:r>
          </w:p>
        </w:tc>
      </w:tr>
      <w:tr>
        <w:trPr>
          <w:trHeight w:val="126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mory g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quencing pictures and matching story lin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Recycle adjectiv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Comparative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Changing spelling patter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Reading: sequencing story script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Listening: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Speaking: memory game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Arts and crafts: making an invit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Discuss:</w:t>
            </w:r>
            <w:r>
              <w:rPr>
                <w:i/>
                <w:sz w:val="22"/>
                <w:szCs w:val="22"/>
              </w:rPr>
              <w:t xml:space="preserve"> What did we do today? Why did we do it? What did we learn?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p fil: complete the story scr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Read story script and act out stor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Words from the so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</w:rPr>
            </w:pPr>
            <w:r>
              <w:rPr>
                <w:i/>
              </w:rPr>
              <w:t>Let’s…</w:t>
            </w:r>
            <w:r>
              <w:rPr/>
              <w:t xml:space="preserve"> making suggesti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Rhythm in the song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Voice projection, intonation and clear pronunciation for the present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Speaking: sing a song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Listening and viewing: youtub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Intercultural compete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 presentation</w:t>
            </w:r>
          </w:p>
        </w:tc>
      </w:tr>
      <w:tr>
        <w:trPr>
          <w:trHeight w:val="126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 the so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hearse and act out the sto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Questions for internet research projec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Speaking and acting our sto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Internet projec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680" w:top="1134" w:footer="45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honmap">
    <w:altName w:val="Symbol"/>
    <w:charset w:val="02"/>
    <w:family w:val="auto"/>
    <w:pitch w:val="variable"/>
  </w:font>
  <w:font w:name="Verdana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ahoma" w:ascii="Verdana;Tahoma" w:hAnsi="Verdana;Tahom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0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87"/>
      <w:gridCol w:w="8619"/>
    </w:tblGrid>
    <w:tr>
      <w:trPr>
        <w:trHeight w:val="949" w:hRule="exact"/>
      </w:trPr>
      <w:tc>
        <w:tcPr>
          <w:tcW w:w="5887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r>
            <w:rPr/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86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Overview of Sessions</w:t>
          </w:r>
        </w:p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 xml:space="preserve">Tusk Tusk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color w:val="FF0000"/>
            </w:rPr>
          </w:pPr>
          <w:r>
            <w:rPr>
              <w:color w:val="FF000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19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6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6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8:00Z</dcterms:created>
  <dc:creator>katyfinn</dc:creator>
  <dc:description/>
  <cp:keywords/>
  <dc:language>en-US</dc:language>
  <cp:lastModifiedBy>NayrIbrahim</cp:lastModifiedBy>
  <cp:lastPrinted>2010-01-13T12:47:00Z</cp:lastPrinted>
  <dcterms:modified xsi:type="dcterms:W3CDTF">2010-01-13T11:48:00Z</dcterms:modified>
  <cp:revision>2</cp:revision>
  <dc:subject/>
  <dc:title>Session ? Sequence of activities Title of chapt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