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Review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Read the sentences below and circle true (T) or false (F). </w:t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1. I revised the chant by matching the beginning and end of the lines. </w:t>
        <w:tab/>
        <w:tab/>
        <w:t>T</w:t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2. I learned adjectives by saying the chant.</w:t>
        <w:tab/>
        <w:tab/>
        <w:tab/>
        <w:tab/>
        <w:tab/>
        <w:tab/>
        <w:t>T</w:t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3. I learned adjectives to describe the elephant by categorising them.</w:t>
        <w:tab/>
        <w:tab/>
        <w:t>T</w:t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>4. I completed a text by looking at a picture of an elephant.</w:t>
        <w:tab/>
        <w:tab/>
        <w:tab/>
        <w:tab/>
        <w:t>T</w:t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5. I understood the text by listening to the teacher read it.</w:t>
        <w:tab/>
        <w:tab/>
        <w:tab/>
        <w:tab/>
        <w:t>T</w:t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>6. I learned the parts of the body by labelling a picture of an elephant.</w:t>
        <w:tab/>
        <w:tab/>
        <w:t>T</w:t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7. I labelled a picture of an elephant by reading a text.</w:t>
        <w:tab/>
        <w:tab/>
        <w:tab/>
        <w:tab/>
        <w:tab/>
        <w:t>T</w:t>
        <w:tab/>
        <w:t>F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141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</w:r>
  </w:p>
  <w:p>
    <w:pPr>
      <w:pStyle w:val="Normal"/>
      <w:jc w:val="center"/>
      <w:rPr>
        <w:b/>
        <w:b/>
        <w:bCs/>
        <w:color w:val="000040"/>
        <w:sz w:val="12"/>
        <w:szCs w:val="12"/>
      </w:rPr>
    </w:pPr>
    <w:hyperlink r:id="rId1">
      <w:r>
        <w:rPr>
          <w:rStyle w:val="InternetLink"/>
          <w:b/>
          <w:bCs/>
          <w:sz w:val="12"/>
          <w:szCs w:val="12"/>
        </w:rPr>
        <w:t>http://lordwhatsmymotivation.files.wordpress.com/2009/08/elephant.jpg</w:t>
      </w:r>
    </w:hyperlink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7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lordwhatsmymotivation.files.wordpress.com/2009/08/elephant.jp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8:04:00Z</dcterms:created>
  <dc:creator>katyfinn</dc:creator>
  <dc:description/>
  <cp:keywords/>
  <dc:language>en-US</dc:language>
  <cp:lastModifiedBy>NayrIbrahim</cp:lastModifiedBy>
  <cp:lastPrinted>2010-01-22T19:01:00Z</cp:lastPrinted>
  <dcterms:modified xsi:type="dcterms:W3CDTF">2010-01-22T18:01:00Z</dcterms:modified>
  <cp:revision>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