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ternet projec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the teach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t the moment, notes and materials for the internet project are in Session 10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owever, this internet project can be done at any moment, when there is an opportunity to use a computer room or when the children have access to a compute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nd below some internet links that could be used for the research project. Of course, if there any other interesting or appropriate sites please add them to Materials 10.1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http://www.littleexplorers.com/subjects/mammals/elephant/Africancoloring.shtml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panda.org/what_we_do/endangered_species/elephants/african_elephants/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kids.nationalgeographic.com/Animals/CreatureFeature/ African-elephant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</w:rPr>
          <w:t>http://animals.nationalgeographic.com/animals/mammals/african-elephant/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Cs/>
            <w:sz w:val="22"/>
            <w:szCs w:val="22"/>
          </w:rPr>
          <w:t>http://www.littleexplorers.com/subjects/mammals/elephant/Asiancoloring.shtml</w:t>
        </w:r>
      </w:hyperlink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panda.org/what_we_do/endangered_species/elephants/asian_elephants/</w:t>
        </w:r>
      </w:hyperlink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animals.nationalgeographic.com/animals/mammals/asian-elephant.html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/10 years old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tleexplorers.com/subjects/mammals/elephant/Africancoloring.shtml" TargetMode="External"/><Relationship Id="rId3" Type="http://schemas.openxmlformats.org/officeDocument/2006/relationships/hyperlink" Target="http://www.panda.org/what_we_do/endangered_species/elephants/african_elephants/" TargetMode="External"/><Relationship Id="rId4" Type="http://schemas.openxmlformats.org/officeDocument/2006/relationships/hyperlink" Target="http://kids.nationalgeographic.com/Animals/CreatureFeature/ African-elephant" TargetMode="External"/><Relationship Id="rId5" Type="http://schemas.openxmlformats.org/officeDocument/2006/relationships/hyperlink" Target="http://animals.nationalgeographic.com/animals/mammals/african-elephant/" TargetMode="External"/><Relationship Id="rId6" Type="http://schemas.openxmlformats.org/officeDocument/2006/relationships/hyperlink" Target="http://www.littleexplorers.com/subjects/mammals/elephant/Asiancoloring.shtml" TargetMode="External"/><Relationship Id="rId7" Type="http://schemas.openxmlformats.org/officeDocument/2006/relationships/hyperlink" Target="http://www.panda.org/what_we_do/endangered_species/elephants/asian_elephants/" TargetMode="External"/><Relationship Id="rId8" Type="http://schemas.openxmlformats.org/officeDocument/2006/relationships/hyperlink" Target="http://animals.nationalgeographic.com/animals/mammals/asian-elephant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5:00Z</dcterms:created>
  <dc:creator>katyfinn</dc:creator>
  <dc:description/>
  <cp:keywords/>
  <dc:language>en-US</dc:language>
  <cp:lastModifiedBy>NayrIbrahim</cp:lastModifiedBy>
  <cp:lastPrinted>2008-02-22T13:33:00Z</cp:lastPrinted>
  <dcterms:modified xsi:type="dcterms:W3CDTF">2010-01-12T19:05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