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usk Tusk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ory book Diversity Projec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87845" cy="628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628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27:00Z</dcterms:created>
  <dc:creator>NayrIbrahim</dc:creator>
  <dc:description/>
  <cp:keywords/>
  <dc:language>en-US</dc:language>
  <cp:lastModifiedBy>phillipdonnelly</cp:lastModifiedBy>
  <cp:lastPrinted>2010-01-27T19:28:00Z</cp:lastPrinted>
  <dcterms:modified xsi:type="dcterms:W3CDTF">2010-02-26T09:09:00Z</dcterms:modified>
  <cp:revision>2</cp:revision>
  <dc:subject/>
  <dc:title>Normal version 1.00</dc:title>
</cp:coreProperties>
</file>